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Statistické výsledky 6. ročníku Malé sportovní olympiády žáků 1.-5. tříd Z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0"/>
        <w:gridCol w:w="869"/>
        <w:gridCol w:w="832"/>
        <w:gridCol w:w="851"/>
        <w:gridCol w:w="850"/>
        <w:gridCol w:w="233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/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/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umístění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/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/0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5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6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/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5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5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3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5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3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5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4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4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4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3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2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3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/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2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3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 (Dvor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/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6/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/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/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4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3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/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2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/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2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2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6/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6/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2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/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/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/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1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1. máje (Doubí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1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/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6/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/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/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6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/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1/1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6/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/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/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4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/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 Jáchym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1/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3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6/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3/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/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/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/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/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/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8/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/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6/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/1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/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/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/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9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/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/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/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/2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umístění/počet bodů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</w:rPr>
        <w:t xml:space="preserve">zpracoval Mgr. Bohumil Adamec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05:00Z</dcterms:created>
  <dc:creator>Bohumil Adamec</dc:creator>
  <dc:description/>
  <dc:language>en-US</dc:language>
  <cp:lastModifiedBy>Bohumil Adamec</cp:lastModifiedBy>
  <cp:lastPrinted>2005-07-04T05:50:00Z</cp:lastPrinted>
  <dcterms:modified xsi:type="dcterms:W3CDTF">2005-07-11T05:05:00Z</dcterms:modified>
  <cp:revision>2</cp:revision>
  <dc:subject/>
  <dc:title>Konečné výsledky 2</dc:title>
</cp:coreProperties>
</file>