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jc w:val="center"/>
        <w:rPr/>
      </w:pPr>
      <w:r>
        <w:rPr>
          <w:b/>
          <w:sz w:val="28"/>
        </w:rPr>
        <w:t>Konečné výsledky 6. ročníku Malé sportovní olympiády žáků 1.-5. 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OR Asociace školních sportovních klubů a OŠ KÚ Karlovarského kra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ve školním roce 2004/20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-neúplné základní školy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řadí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školy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et bodů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Merklí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Abertam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1. máje (Doub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Štědr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olov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Potůčk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Horní Blat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Útv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Verušičk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řezov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Chyš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ožíča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ukromá ZŠ Karlovy Vary, Lidick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oží D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Vale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V Karlových Varech 1. července 2005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</w:rPr>
        <w:t xml:space="preserve">zpracoval Mgr. Bohumil Adamec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9:58:00Z</dcterms:created>
  <dc:creator>Bohumil Adamec</dc:creator>
  <dc:description/>
  <dc:language>en-US</dc:language>
  <cp:lastModifiedBy>Bohumil Adamec</cp:lastModifiedBy>
  <cp:lastPrinted>2003-07-02T11:02:00Z</cp:lastPrinted>
  <dcterms:modified xsi:type="dcterms:W3CDTF">2005-07-01T09:58:00Z</dcterms:modified>
  <cp:revision>2</cp:revision>
  <dc:subject/>
  <dc:title>Konečné výsledky 2</dc:title>
</cp:coreProperties>
</file>