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/>
      </w:pPr>
      <w:r>
        <w:rPr>
          <w:b/>
          <w:sz w:val="28"/>
        </w:rPr>
        <w:t>Statistické výsledky 6. ročníku Malé sportovní olympiády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klubů a OŠ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e školním roce 2004/20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-úplné a neúplné základní školy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830"/>
        <w:gridCol w:w="850"/>
        <w:gridCol w:w="851"/>
        <w:gridCol w:w="850"/>
        <w:gridCol w:w="851"/>
        <w:gridCol w:w="1559"/>
      </w:tblGrid>
      <w:tr>
        <w:trPr/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školy: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  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/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/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/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3/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/05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asarykov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60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roznětí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54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ájov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53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Truhlářsk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50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erklí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40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Náměstí Karla IV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40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Klínoveck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35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bertam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33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onečn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32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AK Karlovy Vary, Kolárov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32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1. máje (Doubí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31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Krušnohorsk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/30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Bocho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/29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ernin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5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Štědr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5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Karlovarsk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/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/22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alovi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19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Karlovy Vary, 1. máje (Dvory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19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olov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19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ouži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/18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VM Ostrov, Myslbekov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/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/18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Žluti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-7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/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/18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otůčk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/17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Sado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/16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orní Blatn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15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yselk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/12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H Karlovy Vary, Moskevsk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1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Útvi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1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Poštovní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/9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Mozartov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/9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MC-S, Jáchymo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8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J. Palach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/7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arlovy Vary, Libuši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/7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ečov n.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/7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ová Ro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/7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Verušičk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/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6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epl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6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 ZUŠ Karlovy Vary, Šmeralov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/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/6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řezov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/4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Chyš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/1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žíčan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/0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ukromá ZŠ Karlovy Vary, Lidick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/0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ží D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/0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Vale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/0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umístění/počet řádků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zpracoval Mgr. Bohumil Adam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29:00Z</dcterms:created>
  <dc:creator>Bohumil Adamec</dc:creator>
  <dc:description/>
  <dc:language>en-US</dc:language>
  <cp:lastModifiedBy>Bohumil Adamec</cp:lastModifiedBy>
  <cp:lastPrinted>2005-07-01T11:19:00Z</cp:lastPrinted>
  <dcterms:modified xsi:type="dcterms:W3CDTF">2005-07-11T05:29:00Z</dcterms:modified>
  <cp:revision>2</cp:revision>
  <dc:subject/>
  <dc:title>Konečné výsledky 2</dc:title>
</cp:coreProperties>
</file>