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8"/>
        </w:rPr>
        <w:t>Konečné výsledky 6. ročníku Malé sportovní olympiády žáků 1.-5. tříd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OR Asociace školních sportovních klubů a OŠ KÚ Karlovarského kraj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8"/>
        </w:rPr>
        <w:t>ve školním roce 2004/20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-úplné a neúplné základní školy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212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řadí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 školy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čet bodů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Š Ostrov, Masarykov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Hroznětí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Ostrov, Máj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V, Truhlářsk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Merklí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ejdek,Náměst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Ostrov, Klínoveck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Abertam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V, Koneč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JAK KV, Kollárov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V, 1. máje (Doub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V, Krušnohorsk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ocho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Pern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Štědr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ejdek, Karlovarsk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Dalovi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V, 1. máje  (Dvory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ol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Touži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JVM Ostrov, Myslbekov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Žluti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Potůčk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Sado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Horní Blat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ysel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DH KV, Moskevsk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Útvi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V, Poštov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Š KV, Mozartov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MC-S, Jáchymo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V, J. Palach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KV, Libuši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ečov  n T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Nová Ro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Verušičk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Tepl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a ZUŠ KV, Šmeralov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řez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Chyš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ožíčan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Š KV, Lidick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Boží Da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Š Valeč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V Karlových Varech 1. července 2005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zpracoval Mgr. Bohumil Adam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9:30:00Z</dcterms:created>
  <dc:creator>Bohumil Adamec</dc:creator>
  <dc:description/>
  <dc:language>en-US</dc:language>
  <cp:lastModifiedBy>Bohumil Adamec</cp:lastModifiedBy>
  <cp:lastPrinted>2005-07-01T11:12:00Z</cp:lastPrinted>
  <dcterms:modified xsi:type="dcterms:W3CDTF">2005-07-01T09:30:00Z</dcterms:modified>
  <cp:revision>2</cp:revision>
  <dc:subject/>
  <dc:title>Konečné výsledky 2</dc:title>
</cp:coreProperties>
</file>