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/>
      </w:pPr>
      <w:r>
        <w:rPr>
          <w:b/>
          <w:sz w:val="28"/>
        </w:rPr>
        <w:t>Statistické výsledky 6. ročníku Malé sportovní olympiády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R Asociace školních sportovních klubů a OŠ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e školním roce 2004/20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-neúplné základní školy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851"/>
        <w:gridCol w:w="960"/>
        <w:gridCol w:w="960"/>
        <w:gridCol w:w="960"/>
        <w:gridCol w:w="208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školy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  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/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 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/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umístění 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/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/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3/0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4/05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Merklí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/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/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/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/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/3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/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Abertam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/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/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/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/3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/3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. Vary 1. máje (Dvor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3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Štědr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/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5/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5/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5/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4/2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4/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olov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8/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6/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6/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5/1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5/1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otůčk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6/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6/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6/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/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6/1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6/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orní Blatn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4/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/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/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/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/1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/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Útv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/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8/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1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8/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Verušičk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//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8/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řezov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8/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/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/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Chyš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--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žíča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5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8/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/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/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Š Karlovy Vary, Lidick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3/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ží D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3/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3/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Vale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3/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umístění/počet bodů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 Karlových Varech 1. července 2005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</w:rPr>
        <w:t xml:space="preserve">zpracoval Mgr. Bohumil Adamec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5:23:00Z</dcterms:created>
  <dc:creator>Bohumil Adamec</dc:creator>
  <dc:description/>
  <dc:language>en-US</dc:language>
  <cp:lastModifiedBy>Bohumil Adamec</cp:lastModifiedBy>
  <cp:lastPrinted>2005-07-11T07:06:00Z</cp:lastPrinted>
  <dcterms:modified xsi:type="dcterms:W3CDTF">2005-07-11T05:23:00Z</dcterms:modified>
  <cp:revision>2</cp:revision>
  <dc:subject/>
  <dc:title>Konečné výsledky 2</dc:title>
</cp:coreProperties>
</file>