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Konečné výsledky 9. ročníku Sportovní olympiády žáků 6.-9.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 1.-4. tříd osmiletých gymnázi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podle počtu žáků druhého stupně ZŠ a 1.-4. tříd osmiletých gymnázií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pořadí v kategorii od 42 žáků do 115 žáků druhého stupně ZŠ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 1.-4. tříd osmiletých gymnázií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í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škol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 žáků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 bodů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T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2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C-S Jáchymo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řadí v kategorii od 126 žáků do 209 žáků druhého stupně ZŠ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1.-4. tříd osmiletých gymnázií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í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škol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 žáků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 bodů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0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Rol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/2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ymnázium Ostro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řadí v kategorii od 211 žáků do 343 žáků druhého stupně ZŠ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1.-4. tříd osmiletých gymnázií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í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škol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 žáků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 bodů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rušnohors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 Karla IV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arlovy Vary, Kollár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vní české gymnázium Karlovy Var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Truhlářská, Stará Rol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/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Poštovní, Tuhnic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Karlových Varech 1. července 2004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pracoval Mgr.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35:00Z</dcterms:created>
  <dc:creator>Bohumil Adamec</dc:creator>
  <dc:description/>
  <dc:language>en-US</dc:language>
  <cp:lastModifiedBy>Bohumil Adamec</cp:lastModifiedBy>
  <cp:lastPrinted>2004-06-30T12:27:00Z</cp:lastPrinted>
  <dcterms:modified xsi:type="dcterms:W3CDTF">2005-07-01T12:35:00Z</dcterms:modified>
  <cp:revision>2</cp:revision>
  <dc:subject/>
  <dc:title>Konečné výsledky 5</dc:title>
</cp:coreProperties>
</file>