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10. ročník Středoškolské sportovní olympiády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2004/2005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nečné pořadí po 13 soutěžích</w:t>
      </w:r>
    </w:p>
    <w:p>
      <w:pPr>
        <w:pStyle w:val="Normal"/>
        <w:jc w:val="center"/>
        <w:rPr/>
      </w:pPr>
      <w:r>
        <w:rPr>
          <w:b/>
        </w:rPr>
        <w:t>(Corny-SAP,plavání,basketbal,vánoční laťka,sálová kopaná,stolní tenis,lyžování,florbal, přespolní běh,horská kola,atletika-Primátor,volejbal,nohejbal</w:t>
      </w:r>
      <w:r>
        <w:rPr>
          <w:b/>
          <w:sz w:val="28"/>
          <w:szCs w:val="28"/>
        </w:rPr>
        <w:t>)</w:t>
      </w:r>
    </w:p>
    <w:p>
      <w:pPr>
        <w:pStyle w:val="Heading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645"/>
        <w:gridCol w:w="910"/>
        <w:gridCol w:w="525"/>
        <w:gridCol w:w="2645"/>
        <w:gridCol w:w="910"/>
      </w:tblGrid>
      <w:tr>
        <w:trPr>
          <w:cantSplit w:val="true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apci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vky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Š Ostro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 a gymnázium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 a gymn.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ázium Ostro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ázium Ostro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ní české gymnázium K.V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Š keramická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25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Š a VZŠ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5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ní české gymnázium K.V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Š keramická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a VOŠ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a VOŠ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strav. a sl.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Š Ostro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Š Žlut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 logistiky Dalov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Škoda Žďá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strav. a sl.K: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5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stavební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75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 Zahradní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 Nejd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vis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 log.Dalov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 Nejd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vis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Š Jalov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 Zahradní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Š Žlut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Konečná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keramické K.V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lesn. OU a U Abertam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zem. OU a U Touži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Š Dalovi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zem. OU a U Touži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b.</w:t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Mgr. Vladimír Hůrk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ředseda OR AŠSK a koordinátor středoškolské sportovní olympiád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4-06-0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40"/>
      <w:szCs w:val="28"/>
      <w:u w:val="single"/>
    </w:rPr>
  </w:style>
  <w:style w:type="paragraph" w:styleId="TextBody">
    <w:name w:val="Body Text"/>
    <w:basedOn w:val="Normal"/>
    <w:pPr/>
    <w:rPr>
      <w:b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4:50:00Z</dcterms:created>
  <dc:creator>ZS Konecna REDITEL</dc:creator>
  <dc:description/>
  <dc:language>en-US</dc:language>
  <cp:lastModifiedBy>Bohumil Adamec</cp:lastModifiedBy>
  <cp:lastPrinted>2005-06-13T08:06:00Z</cp:lastPrinted>
  <dcterms:modified xsi:type="dcterms:W3CDTF">2005-07-04T04:50:00Z</dcterms:modified>
  <cp:revision>2</cp:revision>
  <dc:subject/>
  <dc:title>Corny-atletika-okresní k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3589712</vt:r8>
  </property>
  <property fmtid="{D5CDD505-2E9C-101B-9397-08002B2CF9AE}" pid="3" name="_AuthorEmail">
    <vt:lpwstr>zskonecna-reditel@quick.cz</vt:lpwstr>
  </property>
  <property fmtid="{D5CDD505-2E9C-101B-9397-08002B2CF9AE}" pid="4" name="_AuthorEmailDisplayName">
    <vt:lpwstr>zskonecna-reditel</vt:lpwstr>
  </property>
  <property fmtid="{D5CDD505-2E9C-101B-9397-08002B2CF9AE}" pid="5" name="_EmailSubject">
    <vt:lpwstr/>
  </property>
  <property fmtid="{D5CDD505-2E9C-101B-9397-08002B2CF9AE}" pid="6" name="_PreviousAdHocReviewCycleID">
    <vt:r8>-1471989229</vt:r8>
  </property>
  <property fmtid="{D5CDD505-2E9C-101B-9397-08002B2CF9AE}" pid="7" name="_ReviewingToolsShownOnce">
    <vt:lpwstr/>
  </property>
</Properties>
</file>