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</w:rPr>
        <w:t>Konečné výsledky-součet pořadí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</w:rPr>
        <w:t>6. ročníku Malé sportovní olympiády žáků 1.-5.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9. ročníku Sportovní olympiády žáků 6.-9. tříd ZŠ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a 1.-4. tříd osmiletých gymnázií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OR Asociace školních sportovních klubů a OŠ KÚ Karlovarského kraj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ve školním roce 2004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4427"/>
        <w:gridCol w:w="1156"/>
        <w:gridCol w:w="1156"/>
        <w:gridCol w:w="1156"/>
      </w:tblGrid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řadí:</w:t>
            </w:r>
          </w:p>
        </w:tc>
        <w:tc>
          <w:tcPr>
            <w:tcW w:w="4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školy: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SO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če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Májová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Masarykov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ejdek, Náměstí Karla IV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Konečná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ZŠ Karlovy Vary, Krušnohorská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Ostrov, Klínovecká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JAK Karlovy Vary, Kollárov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Truhlářská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Hroznětín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Dalovic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Žlutic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1. máj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3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ejdek, Karlovarská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JVM Ostrov, Myslbekov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5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ochov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Pernink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7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oužim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8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a ZUŠ Karlovy Vary, Šmeralov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Libušin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Sadov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DH Karlovy Vary, Moskevská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ečov n.T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yselk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4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J. Palach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Poštovní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ová Rol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7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MC-S Jáchymov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eplá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 případě stejného počtu bodů rozhodl o  umístění nižší počet žáků ve škole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V Karlových Varech 1. července 2005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zpracoval Mgr. Bohumil Adamec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3:07:00Z</dcterms:created>
  <dc:creator>Bohumil Adamec</dc:creator>
  <dc:description/>
  <dc:language>en-US</dc:language>
  <cp:lastModifiedBy>Bohumil Adamec</cp:lastModifiedBy>
  <cp:lastPrinted>2004-06-30T13:21:00Z</cp:lastPrinted>
  <dcterms:modified xsi:type="dcterms:W3CDTF">2005-07-01T13:07:00Z</dcterms:modified>
  <cp:revision>2</cp:revision>
  <dc:subject/>
  <dc:title>Konečné výsledky 2</dc:title>
</cp:coreProperties>
</file>