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Statistické výsledky-součet pořad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6. ročníku Malé sportovní olympiády žáků 1.-5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9. ročníku Sportovní olympiády žáků 6.-9. tříd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OR Asociace školních sportovních klubů a OŠ KÚ Karlovarského kraj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1134"/>
        <w:gridCol w:w="1134"/>
        <w:gridCol w:w="113"/>
        <w:gridCol w:w="879"/>
        <w:gridCol w:w="99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isti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/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5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Š Karlovy Vary, Krušnohorská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případě stejného počtu bodů rozhodl o  umístění nižší počet žáků ve škole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zpracoval Mgr. Bohumil Adamec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06:00Z</dcterms:created>
  <dc:creator>Bohumil Adamec</dc:creator>
  <dc:description/>
  <dc:language>en-US</dc:language>
  <cp:lastModifiedBy>Bohumil Adamec</cp:lastModifiedBy>
  <cp:lastPrinted>2004-06-30T13:21:00Z</cp:lastPrinted>
  <dcterms:modified xsi:type="dcterms:W3CDTF">2005-07-01T13:06:00Z</dcterms:modified>
  <cp:revision>2</cp:revision>
  <dc:subject/>
  <dc:title>Konečné výsledky 2</dc:title>
</cp:coreProperties>
</file>