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nečné výsledky 9. ročníku Sportovní olympiády žáků 6.-9. tříd ZŠ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1.-4. tříd osmiletých gymnázií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 Asociace školních sportovních klubů a OŠaK ÚM Karlovy Vary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 školním roce 2004/2005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kategorie škol na území města Karlovy Vary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0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řadí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ev školy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čet bodů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Š Kar. Vary, Krušnohorsk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Š Kar. Vary, Konečn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Š a ZUŠ Kar.Vary, Šmeral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Š JAK Kar. Vary, Kollár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Š Kar. Vary, Libuš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Š Kar. Vary, 1. máj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vní české gymnázium K. Va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Š Kar. Vary, Truhlářsk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Š DH Kar. Vary, Moskevsk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Š Kar. Vary, J. Palach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Š Kar. Vary, Poštovn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28"/>
          <w:szCs w:val="28"/>
        </w:rPr>
        <w:t>Statistické výsledky 9. ročníku Sportovní olympiády žáků 6.-9. tříd ZŠ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1.-4. tříd osmiletých gymnázií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28"/>
          <w:szCs w:val="28"/>
        </w:rPr>
        <w:t>OR Asociace školních sportovních klubů a OŠaK ÚM Karlovy Vary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 školním roce 2004/2005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kategorie škol na území města Karlovy Vary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20"/>
        <w:gridCol w:w="720"/>
        <w:gridCol w:w="720"/>
        <w:gridCol w:w="720"/>
        <w:gridCol w:w="720"/>
        <w:gridCol w:w="720"/>
        <w:gridCol w:w="72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ev školy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20"/>
        <w:gridCol w:w="720"/>
        <w:gridCol w:w="720"/>
        <w:gridCol w:w="720"/>
        <w:gridCol w:w="720"/>
        <w:gridCol w:w="720"/>
        <w:gridCol w:w="72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Š Kar. Vary, Krušnohorsk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Š Kar. Vary, Konečn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Š a ZUŠ Kar.Vary, Šmeralov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Š JAK Kar. Vary, Kollárov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Š Kar. Vary, Libuši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Š Kar. Vary, 1. máj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vní české gymnázium K. V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Š Kar. Vary, Truhlářsk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Š DH Kar. Vary, Moskevsk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Š Kar. Vary, J. Palac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Š Kar. Vary, Poštovn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 Karlových Varech 1. července 2005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pracoval: Mgr. Bohumil Adamec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1T16:58:00Z</dcterms:created>
  <dc:creator>Bohumil Adamec</dc:creator>
  <dc:description/>
  <dc:language>en-US</dc:language>
  <cp:lastModifiedBy>Bohumil Adamec</cp:lastModifiedBy>
  <cp:lastPrinted>2005-07-01T18:55:00Z</cp:lastPrinted>
  <dcterms:modified xsi:type="dcterms:W3CDTF">2005-07-01T16:58:00Z</dcterms:modified>
  <cp:revision>2</cp:revision>
  <dc:subject/>
  <dc:title>Konečné výsledky 8</dc:title>
</cp:coreProperties>
</file>