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8"/>
        </w:rPr>
        <w:t>Konečné výsledky 6. ročníku Malé sportovní olympiády žáků 1.-5. 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OR Asociace školních sportovních a OŠaK ÚM Karlovy Var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ve školním roce 2004/20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(kategorie škol na území města Karlovy Vary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842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řadí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bodů: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Karlovy Vary, Truhlářsk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Karlovy Vary, Konečn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JAK  Karlovy Vary, Kolláro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Karlovy Vary, 1. máje (Doubí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Karlovy Vary, Krušnohorsk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Karlovy Vary, 1. máje (Dvory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DH Karlovy Vary, Moskevsk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Karlovy Vary, Poštovní, Tuhni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Karlovy Vary, Mozarto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Karlovy Vary, J. Palach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Karlovy Vary, Libuši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a ZUŠ Karlovy Vary, Šmeralo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Š Karlovy Vary, Lidick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8"/>
        </w:rPr>
        <w:t>Statistické výsledky 6. ročníku Malé sportovní olympiády žáků 1.-5. 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OR Asociace školních sportovních a OŠaK ÚM Karlovy Var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ve školním roce 2004/20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(kategorie škol na území města Karlovy Vary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/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/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/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/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3/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/0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Karlovy Vary, Truhlářsk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5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Karlovy Vary, Konečn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32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JAK Karlovy Vary, Kolláro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32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Karlovy Vary, 1. máje (Doubí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31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Karlovy Vary, Krušnohorsk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3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Karlovy Vary, 1. máje (Dvory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1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DH Karlovy Vary, Moskevsk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11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Karlovy Vary, Poštovn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Karlovy Vary, Mozarto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Karlovy Vary, J. Palach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7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Karlovy Vary, Libuš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7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Š Karlovy Vary, Poštovn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Š a ZUŠ Kar. Vary, Šmeralo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6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Š Karlovy Vary, Lidick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 Karlových Varech 1. července 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zpracoval: Mgr. Bohumil Adam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6:50:00Z</dcterms:created>
  <dc:creator>Bohumil Adamec</dc:creator>
  <dc:description/>
  <dc:language>en-US</dc:language>
  <cp:lastModifiedBy>Bohumil Adamec</cp:lastModifiedBy>
  <cp:lastPrinted>2004-06-30T13:58:00Z</cp:lastPrinted>
  <dcterms:modified xsi:type="dcterms:W3CDTF">2005-07-01T16:50:00Z</dcterms:modified>
  <cp:revision>2</cp:revision>
  <dc:subject/>
  <dc:title>Konečné výsledky 4</dc:title>
</cp:coreProperties>
</file>