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ouhrn výsledkových list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10. ročníku Malé sportovní olympiá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žáků 1.-5. tříd základních škol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13. ročníku Sportovní olympiád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žáků 6.-9. tříd základních škol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a 1.-4. tříd osmiletých gymnázií,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14.ročníku Středoškolské sportovní olympiád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žáků středních šk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školní rok 2008/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okres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kresní rada Asociace školních sportovních klubů ČR Karlovy Var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rajská rada Asociace školních sportovních klubů Karlovarského kraj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dbor školství mládeže a tělovýchovy, oddělení mládeže a sportu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rajského úřadu Karlovarského kraj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</w:rPr>
        <w:t>V Karlových Varech 15. června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26:00Z</dcterms:created>
  <dc:creator>Bohumil Adamec</dc:creator>
  <dc:description/>
  <cp:keywords/>
  <dc:language>en-US</dc:language>
  <cp:lastModifiedBy>Bohumil Adamec</cp:lastModifiedBy>
  <cp:lastPrinted>2003-06-30T14:05:00Z</cp:lastPrinted>
  <dcterms:modified xsi:type="dcterms:W3CDTF">2009-06-15T10:26:00Z</dcterms:modified>
  <cp:revision>2</cp:revision>
  <dc:subject/>
  <dc:title>Souhrn výsledkových listin</dc:title>
</cp:coreProperties>
</file>