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ě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1999/20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úplné a ne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1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99/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0/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1/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2/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3/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4/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5/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6/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7/08</w:t>
            </w:r>
          </w:p>
        </w:tc>
      </w:tr>
      <w:tr>
        <w:trPr/>
        <w:tc>
          <w:tcPr>
            <w:tcW w:w="10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Ostrov, Masary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6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6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Ostrov, Máj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/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4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Truhlář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Hroznět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5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5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8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JAK Karlovy Vary, Kollár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3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Poštovn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ejdek, Náměstí Karla IV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3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Krušnoho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Merkl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/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JVM a MŠ Ostrov, Myslbe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2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ejdek, Karlova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10/32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DH Karlovy Vary, Moskev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2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ZUŠ Karlovy Vary, Šmeral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2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jazyků Karlovy Vary, Libuš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0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bertam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Koneč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Touž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9/3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2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Štědr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2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Ostrov, Klínovec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9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7/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19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Boch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Dalov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24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5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Horní Blat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/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1. máje (Dvory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0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1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Potůčk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28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Pernin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6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Tepl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3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Útv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3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ol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2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7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MC-S, Jáchym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5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5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o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6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1. máje (Doubí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5/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3/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1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0/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Kyselk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Žlut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2/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5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0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0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4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Bečov n.T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7/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4/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0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3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arlovy Vary, Mozart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9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2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RKV Sad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24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1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5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ukromá ZŠ Karlovy Vary, Lidic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9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Božíčan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1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4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Břez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8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9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8/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9/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Vale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4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6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1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ZŠ a MŠ Chyš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0/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4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8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3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0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2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ová Rol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6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7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6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2/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3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7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O lepším umístění v případě rovnosti bodů rozhoduje nižší počet žáků prvního stupně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  <w:szCs w:val="16"/>
        </w:rPr>
        <w:t>pokračování od školního roku 2008/2009 na další straně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Přehled umístění škol v Malé sportovní olympiádě žáků 1.-5. tříd ZŠ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R Asociace školních sportovních klubů a OMT KÚ Karlovarského kra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od školního roku 2008/200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-úplné a neúplné základní školy okresu Karlovy Vary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01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2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název školy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  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8/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09/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umístění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0/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1/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2/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3/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4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5/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umístění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16/17</w:t>
            </w:r>
          </w:p>
        </w:tc>
      </w:tr>
      <w:tr>
        <w:trPr/>
        <w:tc>
          <w:tcPr>
            <w:tcW w:w="101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Ostrov, Masary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/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JAK KV, Kollár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/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Ostrov, Máj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/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V, Krušnoho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4/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Nejdek, Náměst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5/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V, Truhlář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6/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Merkl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7/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JVM a MŠ Ostrov,Myslbek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8/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V, Koneč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9/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Hroznětí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0/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Touž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1/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ZUŠ KV, Šmeral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2/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Boch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3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Nejdek, Karlovar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4/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Štědr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5/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bertam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6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V, Poštovn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7ú/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Potůčk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8/1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Pernink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19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Dalov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0/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MC-S Jáchym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1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Tepl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2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J KV, Libuš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3/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olov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4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DH KV, Moskevs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5/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KV, 1. máje, Dvory I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6/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Žlutic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7/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Útvin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8/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Bečov n.T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29/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SZŠ KV. Lidick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0/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DZŠ KV, Mozartov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1/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Kyselk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2/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Horní Blatn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3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 xml:space="preserve">ZŠ KV, 1. máje-Doubí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Vale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RKV Sadov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Nová Rol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Chyš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ZŠ a MŠ Božíčany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  <w:t>35/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O lepším umístění v případě rovnosti bodů rozhoduje nižší počet žáků prvního stupně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09:00Z</dcterms:created>
  <dc:creator>Bohumil Adamec</dc:creator>
  <dc:description/>
  <cp:keywords/>
  <dc:language>en-US</dc:language>
  <cp:lastModifiedBy>Bohumil Adamec</cp:lastModifiedBy>
  <cp:lastPrinted>2008-06-25T15:30:00Z</cp:lastPrinted>
  <dcterms:modified xsi:type="dcterms:W3CDTF">2009-06-15T14:39:00Z</dcterms:modified>
  <cp:revision>4</cp:revision>
  <dc:subject/>
  <dc:title>Konečné výsledky 2</dc:title>
</cp:coreProperties>
</file>