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Přehled umístění škol-součet pořadí 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10. ročníku Malé sportovní olympiády žáků 1.-5.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jc w:val="center"/>
        <w:rPr/>
      </w:pPr>
      <w:r>
        <w:rPr>
          <w:rFonts w:eastAsia="Comic Sans MS"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</w:rPr>
        <w:t xml:space="preserve">13. ročníku Sportovní olympiády žáků 6.-9. tříd ZŠ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 xml:space="preserve">OR Asociace školních sportovních klubů a OMT KÚ Karlovarského kraj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2000/2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-úplné základní školy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743"/>
        <w:gridCol w:w="743"/>
        <w:gridCol w:w="743"/>
        <w:gridCol w:w="743"/>
        <w:gridCol w:w="743"/>
        <w:gridCol w:w="743"/>
        <w:gridCol w:w="743"/>
        <w:gridCol w:w="743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0/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1/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2/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3/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4/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5/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6/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7/08</w:t>
            </w:r>
          </w:p>
        </w:tc>
      </w:tr>
      <w:tr>
        <w:trPr/>
        <w:tc>
          <w:tcPr>
            <w:tcW w:w="9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Ostrov, Masarykov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Ostrov, Májov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ZŠ Karlovy Vary, Krušnohorská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Truhlářsk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ejdek, Náměstí Karla IV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ZŠ a ZUŠ Kar. Vary, Šmeralov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ejdek, Karlovarsk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JAK Karlovy Vary, Kollárov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Konečn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ZŠ Karlovy Vary, Libušin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Poštovní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JVM Ostrov, Myslbekov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Hroznětín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DH Karlovy Vary, Moskevsk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Ostrov, Klínoveck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Dalovice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Bochov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Toužim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1. máje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Žlutice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ZŠ a MŠ Pernink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Tepl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MC-S Jáchymov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ZŠ a MŠ Bečov n.T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ZŠ a MŠ Kyselk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ZŠ a MŠ RKV Sadov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ová Role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 lepším umístění v případě rovnosti bodů rozhoduje nižší počet žáků ve škole.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743"/>
        <w:gridCol w:w="743"/>
        <w:gridCol w:w="743"/>
        <w:gridCol w:w="743"/>
        <w:gridCol w:w="743"/>
        <w:gridCol w:w="743"/>
        <w:gridCol w:w="743"/>
        <w:gridCol w:w="743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8/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09/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0/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1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2/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3/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4/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5/16</w:t>
            </w:r>
          </w:p>
        </w:tc>
      </w:tr>
      <w:tr>
        <w:trPr/>
        <w:tc>
          <w:tcPr>
            <w:tcW w:w="9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Ostrov, Masarykov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Ostrov, Májov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Krušnohorsk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Truhlářsk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ejdek, Náměstí Karla IV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JAK Karlovy Vary, Kollárov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ZŠ a ZUŠ Karlovy Vary, Šmeralova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ejdek, Karlovarsk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Konečn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JVM Ostrov, Myslbekov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Bochov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Hroznětín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Toužim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J Karlovy Vary, Libušin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Poštovní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Dalovice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Žlutice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a MŠ Pernink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1. máje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Tepl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MC-S Jáchymov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DH Karlovy Vary, Moskevská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a MŠ Bečov n.T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yselka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a MŠ RKV Sadov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ová Role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O lepším umístění v případě rovnosti bodů rozhoduje nižší počet žáků ve škole.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53:00Z</dcterms:created>
  <dc:creator>Bohumil Adamec</dc:creator>
  <dc:description/>
  <cp:keywords/>
  <dc:language>en-US</dc:language>
  <cp:lastModifiedBy>Bohumil Adamec</cp:lastModifiedBy>
  <cp:lastPrinted>2009-06-16T14:53:00Z</cp:lastPrinted>
  <dcterms:modified xsi:type="dcterms:W3CDTF">2009-06-16T12:54:00Z</dcterms:modified>
  <cp:revision>4</cp:revision>
  <dc:subject/>
  <dc:title>Konečné výsledky 2</dc:title>
</cp:coreProperties>
</file>