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Konečné výsledky-součet pořad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10. ročníku Malé sportovní olympiády žáků 1.-5.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13. ročníku Sportovní olympiády žáků 6.-9. tříd ZŠ a 1.-4. tříd O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 xml:space="preserve">OR Asociace školních sportovních klubů a OMT KÚ Karlovarského kraj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ve školním roce 2008/20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úplné základní školy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4427"/>
        <w:gridCol w:w="1156"/>
        <w:gridCol w:w="1156"/>
        <w:gridCol w:w="1156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pořadí:</w:t>
            </w:r>
          </w:p>
        </w:tc>
        <w:tc>
          <w:tcPr>
            <w:tcW w:w="4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MSO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O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součet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asarykov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ájov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Krušnohors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Truhlářs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Nejdek, Náměstí Karla IV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JAK Karlovy Vary, Kollárov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5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ZŠ a ZUŠ Karlovy Vary, Šmeralova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ejdek, Karlovars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9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Konečn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0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JVM Ostrov, Myslbekov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Bochov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Hroznětín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oužim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0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J Karlovy Vary, Libušin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2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Poštovní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4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alovic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Žlutic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9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Pernink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2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9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1. máj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4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20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epl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4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2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MC-S Jáchymov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2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H Karlovy Vary, Moskevská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6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2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Bečov n.T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2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yselka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7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RKV Sadov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x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x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x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ová Rol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x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x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x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O lepším umístění v případě rovnosti bodů rozhoduje nižší počet žáků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14:00Z</dcterms:created>
  <dc:creator>Bohumil Adamec</dc:creator>
  <dc:description/>
  <cp:keywords/>
  <dc:language>en-US</dc:language>
  <cp:lastModifiedBy>Bohumil Adamec</cp:lastModifiedBy>
  <cp:lastPrinted>2006-07-03T15:26:00Z</cp:lastPrinted>
  <dcterms:modified xsi:type="dcterms:W3CDTF">2009-06-15T14:14:00Z</dcterms:modified>
  <cp:revision>2</cp:revision>
  <dc:subject/>
  <dc:title>Konečné výsledky 2</dc:title>
</cp:coreProperties>
</file>