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Přehled vítězů SO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základní školy okresu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1. ročník</w:t>
        <w:tab/>
        <w:tab/>
        <w:t>1996/1997</w:t>
        <w:tab/>
        <w:tab/>
        <w:tab/>
        <w:t>ZŠ JAK Karlovy Vary, Kollár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2. ročník</w:t>
        <w:tab/>
        <w:tab/>
        <w:t>1997/1998</w:t>
        <w:tab/>
        <w:tab/>
        <w:tab/>
        <w:t>ZŠ JAK Karlovy Vary, Kollár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3. ročník</w:t>
        <w:tab/>
        <w:tab/>
        <w:t>1998/1999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4. ročník</w:t>
        <w:tab/>
        <w:tab/>
        <w:t>1999/2000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5. ročník</w:t>
        <w:tab/>
        <w:tab/>
        <w:t>2000/2001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6. ročník</w:t>
        <w:tab/>
        <w:tab/>
        <w:t>2001/2002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7. ročník</w:t>
        <w:tab/>
        <w:tab/>
        <w:t>2002/2003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8. ročník</w:t>
        <w:tab/>
        <w:tab/>
        <w:t>2003/2004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9. ročník</w:t>
        <w:tab/>
        <w:tab/>
        <w:t>2004/2005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0. ročník</w:t>
        <w:tab/>
        <w:tab/>
        <w:t>2005/2006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1. ročník</w:t>
        <w:tab/>
        <w:tab/>
        <w:t>2006/2007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2. ročník</w:t>
        <w:tab/>
        <w:tab/>
        <w:t>2007/2008</w:t>
        <w:tab/>
        <w:tab/>
        <w:tab/>
        <w:t>ZŠ Ostrov, Masaryk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3. ročník</w:t>
        <w:tab/>
        <w:tab/>
        <w:t>2008/2009</w:t>
        <w:tab/>
        <w:tab/>
        <w:tab/>
        <w:t>ZŠ Ostrov, Májov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základní školy na území města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. ročník</w:t>
        <w:tab/>
        <w:tab/>
        <w:t>2004/2005</w:t>
        <w:tab/>
        <w:tab/>
        <w:tab/>
        <w:t>ZŠ Karlovy Vary, Krušnohor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2. ročník</w:t>
        <w:tab/>
        <w:tab/>
        <w:t>2005/2006</w:t>
        <w:tab/>
        <w:tab/>
        <w:tab/>
        <w:t>ZŠ Karlovy Vary, Krušnohor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3. ročník</w:t>
        <w:tab/>
        <w:tab/>
        <w:t>2006/2007</w:t>
        <w:tab/>
        <w:tab/>
        <w:tab/>
        <w:t>ZŠ Karlovy Vary, Krušnohor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4. ročník</w:t>
        <w:tab/>
        <w:tab/>
        <w:t>2007/2008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5. ročník</w:t>
        <w:tab/>
        <w:tab/>
        <w:t>2008/2009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8:00Z</dcterms:created>
  <dc:creator>Bohumil Adamec</dc:creator>
  <dc:description/>
  <cp:keywords/>
  <dc:language>en-US</dc:language>
  <cp:lastModifiedBy>Bohumil Adamec</cp:lastModifiedBy>
  <dcterms:modified xsi:type="dcterms:W3CDTF">2009-06-16T10:16:00Z</dcterms:modified>
  <cp:revision>6</cp:revision>
  <dc:subject/>
  <dc:title>Přehled vítězů MSO</dc:title>
</cp:coreProperties>
</file>