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Konečné výsledky 10.ročníku Malé sport. olympiády žáků 1.-5. tříd ZŠ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 ÚM Karlovy Vary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ve školním roce 2008/2009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6"/>
        </w:rPr>
      </w:pPr>
      <w:r>
        <w:rPr>
          <w:rFonts w:cs="Comic Sans MS" w:ascii="Comic Sans MS" w:hAnsi="Comic Sans MS"/>
          <w:b/>
          <w:sz w:val="24"/>
          <w:szCs w:val="2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84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řadí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ázev školy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čet bodů: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JAK Karlovy Vary, Kollár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Karlovy Vary, Krušnohor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Karlovy Vary, Truhlář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Karlovy Vary, Konečn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a ZUŠ Karlovy Vary, Šmeral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JAK  Karlovy Vary, Poštov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J Karlovy Vary, Libuši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DH Karlovy Vary, Moskevs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ZŠ Karlovy Vary, 1. máje-Dvor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ZŠ Karlovy Vary, Lidick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ZŠ Karlovy Vary, Mozartov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ZŠ Karlovy Vary, 1. máje-Doub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 ÚM Karlovy Vary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9/2000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7"/>
        <w:gridCol w:w="637"/>
        <w:gridCol w:w="637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ázev školy: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9/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0/0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1/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2/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3/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4/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5/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6/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7/08</w:t>
            </w:r>
          </w:p>
        </w:tc>
      </w:tr>
      <w:tr>
        <w:trPr/>
        <w:tc>
          <w:tcPr>
            <w:tcW w:w="91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Poštovní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1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3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6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0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Truhlářská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1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3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46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JAK Kar. Vary, Kollárova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2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1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5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onečná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1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rušnohorská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2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2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Libušina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1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. Vary, 1. máje-Dvory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2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6/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ZUŠ Kar.Vary, Šmeralova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2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2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DH Kar. Vary, Moskevská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. Vary, 1. máje-Doubí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-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4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Mozartova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1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ZŠ Karlovy Vary, Lidická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5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 lepším umístění v případě rovnosti bodů rozhoduje nižší počet žáků prvního stupně škol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račování od školního roku 2008/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další straně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y žáků 1.-5. tříd ZŠ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ŠaK ÚM Karlovy Vary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8/2009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(kategorie škol na území města Karlovy Var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6"/>
        <w:gridCol w:w="678"/>
        <w:gridCol w:w="634"/>
        <w:gridCol w:w="634"/>
        <w:gridCol w:w="635"/>
        <w:gridCol w:w="635"/>
        <w:gridCol w:w="635"/>
        <w:gridCol w:w="635"/>
        <w:gridCol w:w="635"/>
        <w:gridCol w:w="635"/>
      </w:tblGrid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ázev školy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8/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9/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1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1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1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1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1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1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mís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17</w:t>
            </w:r>
          </w:p>
        </w:tc>
      </w:tr>
      <w:tr>
        <w:trPr/>
        <w:tc>
          <w:tcPr>
            <w:tcW w:w="91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JAK Karlovy Vary, Kollárova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/2/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rušnohorsk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2/4/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Truhlářsk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3/6/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onečn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4/9/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ZUŠ Karlovy Vary, Šmeralova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5/12/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JAK  Karlovy Vary, Poštovní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6/17/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J Karlovy Vary, Libušina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7/23/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DH Karlovy Vary, Moskevsk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8/25/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Š Karlovy Vary, 1. máje-Dvory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9/26/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ZŠ Karlovy Vary, Lidická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10/30/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Mozartova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11/31/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1. máje-Doubí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12/34/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O lepším umístění v případě rovnosti bodů rozhoduje nižší počet žáků prvního stupně škol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8:00Z</dcterms:created>
  <dc:creator>Bohumil Adamec</dc:creator>
  <dc:description/>
  <cp:keywords/>
  <dc:language>en-US</dc:language>
  <cp:lastModifiedBy>Bohumil Adamec</cp:lastModifiedBy>
  <cp:lastPrinted>2009-06-17T07:38:00Z</cp:lastPrinted>
  <dcterms:modified xsi:type="dcterms:W3CDTF">2009-06-17T05:38:00Z</dcterms:modified>
  <cp:revision>2</cp:revision>
  <dc:subject/>
  <dc:title>Konečné výsledky 4</dc:title>
</cp:coreProperties>
</file>