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9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99/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0/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1/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2/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3/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4/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5/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6/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7/0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2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3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4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5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6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7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8.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9.ročník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Ostrov, Masary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6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6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Ostrov, Máj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4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Truhlář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4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Hroznět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ZŠ JAK Karlovy Vary, Kollár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3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Poštovn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/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Nejdek, Náměstí Karla IV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rušnoho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0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2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JVM a MŠ Ostrov, Myslbek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/2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Nejdek, Karlova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/32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2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DH Karlovy Vary, Moskev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2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ZUŠ Karlovy Vary, Smetal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2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ZŠ jazyků Karlovy Vary, Libuš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Karlovy Vary, Koneč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Touž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Ostrov, Klínove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7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1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Boch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Dalov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ZŠ Karlovy Vary, 1. máje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/1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MŠ Pernin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Tepl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MC-S, Jáchym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o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MŠ Kyselk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Žlut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MŠ Bečov n.T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/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a MŠ RKV Sad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Nová Rol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kračování od školního roku 2008/2009 na další straně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8/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8/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9/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/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/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6/1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6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7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8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ročník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Ostrov, Masary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/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JAK KV, Kollár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/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Ostrov, Máj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3/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KV, Krušnoho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4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Nejdek, Náměst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5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KV, Truhlář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6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JVM a MŠ Ostrov,Myslbe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7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KV, Koneč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8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Hroznět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Touž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0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a ZUŠ KV, Šmeral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1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Boch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Nejdek, Karlova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3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KV, Poštovn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a MŠ Pernin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5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Dalov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6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MC-S Jáchym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7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Tepl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8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J KV, Libuš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9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DH KV, Moskev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0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KV, 1. máje, Dvory I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1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Žlut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2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a MŠ Bečov n.T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3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a MŠ Kyselk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4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a MŠ RKV Sad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ZŠ Nová Rol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2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38:00Z</dcterms:created>
  <dc:creator>Bohumil Adamec</dc:creator>
  <dc:description/>
  <cp:keywords/>
  <dc:language>en-US</dc:language>
  <cp:lastModifiedBy>Bohumil Adamec</cp:lastModifiedBy>
  <cp:lastPrinted>2008-06-25T15:31:00Z</cp:lastPrinted>
  <dcterms:modified xsi:type="dcterms:W3CDTF">2009-06-15T14:38:00Z</dcterms:modified>
  <cp:revision>2</cp:revision>
  <dc:subject/>
  <dc:title>Konečné výsledky 2</dc:title>
</cp:coreProperties>
</file>