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Konečné výsledky 13. ročníku Sportovní olympiá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žáků 6.-9. tříd ZŠ a 1.-4. tříd 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ŠaK ÚM Karlov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ve školním roce 2008/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(kategorie škol na území města Karlovy Var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řad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ázev škol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čet bodů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Karlovy Vary, Krušnohor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a ZUŠ Karlovy Vary, Šmeral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vní české gymnázium v Karlových Var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Karlovy Vary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jazyků Karlovy Vary, Libuš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Karlovy Vary, Koneč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JAK Karlovy Vary, Kollár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Karlovy Vary, Poštov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Karlovy Vary, 1. má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ZŠ DH Karlovy Vary, Moskev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Přehled umístění škol ve Sportovní olympiády žák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6.-9. tříd ZŠ a 1.-4. tříd 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ŠaK ÚM Karlov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1997/19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(kategorie škol na území města Karlovy Var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ázev školy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7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8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9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0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1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2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3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4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5/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6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7/0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. Vary, Krušnohorsk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ZUŠ Kar.Vary, Šmeral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. Vary, Truhlářsk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. Vary, Konečn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JAK Kar. Vary, Kollár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vní české gymnázium v K.V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J Kar. Vary, Libušin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DH Kar. Vary, Moskevsk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. Vary, Poštov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. Vary, 1. máj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 lepším umístění při stejném počtu bodů rozhoduje nižší počet žáků druhého stupně škol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kračování od školního roku 2008/2009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další straně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Přehled umístění škol ve Sportovní olympiády žák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6.-9. tříd ZŠ a 1.-4. tříd O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ŠaK ÚM Karlovy V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2008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(kategorie škol na území města Karlovy Var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ázev školy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8/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9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1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2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3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4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5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7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Krušnohorsk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ZUŠ Kar. Vary, Šmeral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vní české gymnázium v K.V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Truhlářsk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ZŠJ Karlovy Vary, Libušin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Konečn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ZŠ JAK Kar. Vary, Kollárov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Poštovn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1. máj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ZŠ DH Kar. Vary, Moskevsk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 lepším umístění při stejném počtu bodů rozhoduje nižší počet žáků druhého stupně škol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6:00Z</dcterms:created>
  <dc:creator>Bohumil Adamec</dc:creator>
  <dc:description/>
  <cp:keywords/>
  <dc:language>en-US</dc:language>
  <cp:lastModifiedBy>Bohumil Adamec</cp:lastModifiedBy>
  <cp:lastPrinted>2009-06-17T07:56:00Z</cp:lastPrinted>
  <dcterms:modified xsi:type="dcterms:W3CDTF">2009-06-17T05:56:00Z</dcterms:modified>
  <cp:revision>2</cp:revision>
  <dc:subject/>
  <dc:title>Konečné výsledky 8</dc:title>
</cp:coreProperties>
</file>