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Přehled umístění  škol ve Sportovní olympiádě žáků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6.-9. tříd ZŠ a 1.-4. tříd osmiletých gymnázií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MT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1996/19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-úplné základní školy a osmiletá gymnázia okresu Karlovy Vary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96/9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97/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98/9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99/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0/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1/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2/0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3/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4/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5/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6/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7/08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.roč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2.roč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3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4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5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6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7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8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9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0.ro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1 ro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2 roč</w:t>
            </w:r>
          </w:p>
        </w:tc>
      </w:tr>
      <w:tr>
        <w:trPr/>
        <w:tc>
          <w:tcPr>
            <w:tcW w:w="9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Ostrov, Masarykov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ZŠ Karlovy Vary, Krušnohorsk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Ostrov, Májov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a ZUŠ Kar. Vary, Šmeralova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Nejdek, Náměstí Karla IV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Karlovy Vary, Konečn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ZŠ Nejdek, Karlovarsk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Karlovy Vary, Truhlářsk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ZŠJ Karlovy Vary, Libušina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ymnázium Ostro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Žlutice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První české gymnázium v K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Dalovice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Ostrov, Klínoveck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JAK Karlovy Vary, Kollárova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Bocho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JVM a MŠ Ostrov, Myslbek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DH Karlovy Vary, Moskevsk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Karlovy Vary, Poštovn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Karlovy Vary, 1. máje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ZŠ Toužim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 MŠ Pernink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Tepl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Bečov n.T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MC-S Jáchymo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Hroznětí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a MŠ RKV Sado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Kyselka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ZŠ Nová  Role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kračování od školního roku 2008/2009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n</w:t>
      </w:r>
      <w:r>
        <w:rPr/>
        <w:t>a další straně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8/0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09/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0/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1/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2/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3/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4/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5/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6/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7/1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8/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9/2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3.roč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4.roč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5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6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7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8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19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20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21.roč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22.ro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23 ro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24 roč</w:t>
            </w:r>
          </w:p>
        </w:tc>
      </w:tr>
      <w:tr>
        <w:trPr/>
        <w:tc>
          <w:tcPr>
            <w:tcW w:w="9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Ostrov, Májov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Ostrov, Masarykov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KV, Krušnohorsk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a ZUŠ KV, Šmeralova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Nejdek, Karlovarsk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PČG v Karlových Varech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KV, Truhlářsk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Nejdek, Náměst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J KV, Libušina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KV, Konečn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Gymnázium Ostro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Žlutice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JAK KV, Kollárova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Bocho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JVM a MŠ Ostrov,Myslbek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Dalovice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KV, Poštovní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KV, 1. máje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Toužim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Hroznětí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DH KV, Moskevsk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Teplá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a MŠ Pernink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a MŠ Bečov n.T.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MC-S Jáchymo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a MŠ Kyselka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a MŠ RKV Sado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/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ZŠ Nová Role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39:00Z</dcterms:created>
  <dc:creator>Bohumil Adamec</dc:creator>
  <dc:description/>
  <cp:keywords/>
  <dc:language>en-US</dc:language>
  <cp:lastModifiedBy>Bohumil Adamec</cp:lastModifiedBy>
  <cp:lastPrinted>2009-06-16T14:39:00Z</cp:lastPrinted>
  <dcterms:modified xsi:type="dcterms:W3CDTF">2009-06-16T12:39:00Z</dcterms:modified>
  <cp:revision>2</cp:revision>
  <dc:subject/>
  <dc:title>Konečné výsledky 2</dc:title>
</cp:coreProperties>
</file>