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Přehled umístění škol v Malé sportovní olympiádě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MT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1999/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-neúplné základní školy okresu Karlovy Var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01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99/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0/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1/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2/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3/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4/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5/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6/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7/08</w:t>
            </w:r>
          </w:p>
        </w:tc>
      </w:tr>
      <w:tr>
        <w:trPr/>
        <w:tc>
          <w:tcPr>
            <w:tcW w:w="10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Merklí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bertam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Štědr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2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Horní Blatn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Potůčk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Útvi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4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3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29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ol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/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arlovy Vary, Mozart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ukromá ZŠ Karlovy Vary, Lidic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4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2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9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Božíčan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2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Břez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9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9/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Vale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4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6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2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Chyš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2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O lepším umístění v případě rovnosti bodů rozhoduje nižší počet žáků prvního stupně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řehled umístění škol v Malé sportovní olympiádě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MT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2008/20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-neúplné základní školy okresu Karlovy Var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01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8/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9/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0/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1/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2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3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4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5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6/17</w:t>
            </w:r>
          </w:p>
        </w:tc>
      </w:tr>
      <w:tr>
        <w:trPr/>
        <w:tc>
          <w:tcPr>
            <w:tcW w:w="10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Merklí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1/7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Štědr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2/15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bertam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3/16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Potůčk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4/18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Kol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5/24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Útvi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6/28/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SZŠ KV. Lidic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7/30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DZŠ KV, Mozart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8/31/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Horní Blatn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9/33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ZŠ KV, 1. máje-Doubí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10/34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Vale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11/3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Chyš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11/3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Božíčan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11/3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4"/>
                <w:szCs w:val="14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O lepším umístění v případě rovnosti bodů rozhoduje nižší počet žáků prvního stupně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31:00Z</dcterms:created>
  <dc:creator>Bohumil Adamec</dc:creator>
  <dc:description/>
  <cp:keywords/>
  <dc:language>en-US</dc:language>
  <cp:lastModifiedBy>Bohumil Adamec</cp:lastModifiedBy>
  <cp:lastPrinted>2008-06-25T15:31:00Z</cp:lastPrinted>
  <dcterms:modified xsi:type="dcterms:W3CDTF">2009-06-16T12:31:00Z</dcterms:modified>
  <cp:revision>2</cp:revision>
  <dc:subject/>
  <dc:title>Konečné výsledky 2</dc:title>
</cp:coreProperties>
</file>