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cs="Comic Sans MS" w:ascii="Comic Sans MS" w:hAnsi="Comic Sans MS"/>
          <w:b/>
          <w:sz w:val="26"/>
          <w:szCs w:val="26"/>
        </w:rPr>
        <w:t>Konečné výsledky 13. ročníku Sportovní olympiády žáků 6.-9.tříd ZŠ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a 1.-4. tříd osmiletých gymnázií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cs="Comic Sans MS" w:ascii="Comic Sans MS" w:hAnsi="Comic Sans MS"/>
          <w:b/>
          <w:sz w:val="26"/>
          <w:szCs w:val="26"/>
        </w:rPr>
        <w:t>OR Asociace školních sportovních klubů a OMT KÚ Karlovarského kraj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ve školním roce 2008/200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eastAsia="Comic Sans MS" w:cs="Comic Sans MS" w:ascii="Comic Sans MS" w:hAnsi="Comic Sans MS"/>
          <w:b/>
          <w:sz w:val="26"/>
          <w:szCs w:val="26"/>
        </w:rPr>
        <w:t xml:space="preserve"> </w:t>
      </w:r>
      <w:r>
        <w:rPr>
          <w:rFonts w:cs="Comic Sans MS" w:ascii="Comic Sans MS" w:hAnsi="Comic Sans MS"/>
          <w:b/>
          <w:sz w:val="26"/>
          <w:szCs w:val="26"/>
        </w:rPr>
        <w:t>podle počtu žáků II. stupně ZŠ a 1.-4. tříd 0G okresu Karlovy Var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pořadí v kategorii od 44 žáků do 109 žáků druhého stupně ZŠ-malé školy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811"/>
        <w:gridCol w:w="1169"/>
        <w:gridCol w:w="116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pořadí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škola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počet žáků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počet bodů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811"/>
        <w:gridCol w:w="1169"/>
        <w:gridCol w:w="109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/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Nejdek, Karlovarská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0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347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/1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Bochov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9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8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3/1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Dalovice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8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49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4/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Hroznětín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5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2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5/2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a MŠ Pernink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5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5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6/2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a MŠ Bečov n.T.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5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8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7/2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MC-S Jáchymov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4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5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8/2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a MŠ Kyselka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5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9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9/2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Nová Role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0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0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 xml:space="preserve">pořadí v kategorii od 110 žáků do 192 žáků druhého stupně ZŠ-středně velké školy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811"/>
        <w:gridCol w:w="1169"/>
        <w:gridCol w:w="109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pořadí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škola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počet žáků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počet bodů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811"/>
        <w:gridCol w:w="1169"/>
        <w:gridCol w:w="109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/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ZŠ a ZUŠ Karlovy Vary, Šmeralova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8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36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/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Nejdek, Náměstí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8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32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3/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KV, Konečná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8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30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4/1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Žlutice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7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97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5/1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KV, Poštovní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7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4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6/1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KV, 1.máje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39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7/2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DH Karlovy Vary, Moskevská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9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1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7/1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Karlovy Vary, Poštovní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8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2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8/2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Teplá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3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8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9/2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Otovice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0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pořadí v kategorii od 192 žáků do 256 žáků druhého stupně ZŠ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 1.-4. tříd osmiletých gymnázií-velké školy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811"/>
        <w:gridCol w:w="1169"/>
        <w:gridCol w:w="116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pořadí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škola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počet žáků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počet bodů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811"/>
        <w:gridCol w:w="1169"/>
        <w:gridCol w:w="116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1/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Ostrov, Májová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5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38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/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Ostrov, Masarykova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9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38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3/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KV, Krušnohorská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0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36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4/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PČG v KV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3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33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5/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Karlovy Vary, Truhlářská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3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329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6/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ZŠ jazyků Karlovy Vary, Libušina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48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30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7/1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Gymnázium Ostrov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2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9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8/1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JAK KV, Kollárova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9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87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9/1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ZŠ JVM a MŠ Ostrov, Myslbekova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0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6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0/1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ZŠ Toužim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1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35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O lepším umístění v případě rovnosti bodů rozhoduje nižší počet žáků druhého stupně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0" w:after="24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AText"/>
    <w:qFormat/>
    <w:pPr>
      <w:keepNext w:val="true"/>
      <w:numPr>
        <w:ilvl w:val="1"/>
        <w:numId w:val="1"/>
      </w:numPr>
      <w:spacing w:before="360" w:after="60"/>
      <w:ind w:left="709" w:hanging="709"/>
      <w:jc w:val="both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4:54:00Z</dcterms:created>
  <dc:creator>Bohumil Adamec</dc:creator>
  <dc:description/>
  <cp:keywords/>
  <dc:language>en-US</dc:language>
  <cp:lastModifiedBy>Bohumil Adamec</cp:lastModifiedBy>
  <cp:lastPrinted>2007-08-16T13:16:00Z</cp:lastPrinted>
  <dcterms:modified xsi:type="dcterms:W3CDTF">2009-06-16T09:52:00Z</dcterms:modified>
  <cp:revision>7</cp:revision>
  <dc:subject/>
  <dc:title>Konečné výsledky 5</dc:title>
</cp:coreProperties>
</file>