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14. ročník Středoškolské sportovní olympiády</w:t>
      </w:r>
    </w:p>
    <w:p>
      <w:pPr>
        <w:pStyle w:val="Heading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2008/2009</w:t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Konečné výsledky po 14 soutěžích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Corny-SAP, kopaná, plavání, florbal, sálová kopaná, Atletická vánoční laťka, košíková, stolní tenis, silový víceboj, přespolní běh, horská kola, Pohár primátora v atletice, volejbal, nohejbal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1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145"/>
        <w:gridCol w:w="853"/>
        <w:gridCol w:w="587"/>
        <w:gridCol w:w="3120"/>
        <w:gridCol w:w="896"/>
      </w:tblGrid>
      <w:tr>
        <w:trPr>
          <w:cantSplit w:val="true"/>
        </w:trPr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lapci: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ívky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PŠ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trov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47 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P, G a VOŠ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122,5b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P, G a VOŠ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13 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vní české gymnázium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 Karlových Varech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121,5b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vní české gymnázium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 Karlových Varec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11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ymnázium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tro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88,5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ymnázium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trov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9,83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PŠ keramická a sklářská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70,5b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PŠ keramická a sklářská Karlovy Va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63 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A, VOŠ CR a JŠ s PSJZ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64,5 b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IVIS-SŠVP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 s.r.o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53 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ZŠ a VOŠZ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,08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OA, VOŠ CR a JŠ s PSJZ Karlovy Va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,25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logistická a SO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lov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,33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stavební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,75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O, PH a SOU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 s.r.o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,75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AP, spol. s r.o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38,5 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OU stravování a služe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,75 b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.Vary s.r.o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,08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AP, spol. s r.o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15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logistická a SO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lovic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28,5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PŠ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strov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2,83b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OU stravování a služeb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26,5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IVIS-SŠVP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 s.r.o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9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ZŠ a VOŠZ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,75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stavební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8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LŠ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Žlutic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,83b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1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a SO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jde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6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O, PH a SOU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Karlovy Vary s.r.o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5,83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uži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 b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Š a SO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jde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>5,5 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1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O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užim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 b.</w:t>
            </w:r>
          </w:p>
        </w:tc>
        <w:tc>
          <w:tcPr>
            <w:tcW w:w="5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Mgr. Vladimír Hůrka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ředseda OR AŠSK a koordinátor středoškolské sportovní olympiády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09-06-0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19:00Z</dcterms:created>
  <dc:creator>ZS Konecna REDITEL</dc:creator>
  <dc:description/>
  <cp:keywords/>
  <dc:language>en-US</dc:language>
  <cp:lastModifiedBy>Bohumil Adamec</cp:lastModifiedBy>
  <cp:lastPrinted>2009-06-17T08:19:00Z</cp:lastPrinted>
  <dcterms:modified xsi:type="dcterms:W3CDTF">2009-06-17T06:19:00Z</dcterms:modified>
  <cp:revision>3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2058319</vt:r8>
  </property>
  <property fmtid="{D5CDD505-2E9C-101B-9397-08002B2CF9AE}" pid="3" name="_AuthorEmail">
    <vt:lpwstr>Vladimir.Hurka@zscankov.karlovyvary.INDOS.CZ</vt:lpwstr>
  </property>
  <property fmtid="{D5CDD505-2E9C-101B-9397-08002B2CF9AE}" pid="4" name="_AuthorEmailDisplayName">
    <vt:lpwstr>Hůrka Vladimí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