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rPr/>
      </w:pPr>
      <w:r>
        <w:rPr>
          <w:rFonts w:cs="Comic Sans MS" w:ascii="Comic Sans MS" w:hAnsi="Comic Sans MS"/>
          <w:sz w:val="28"/>
          <w:szCs w:val="28"/>
        </w:rPr>
        <w:t xml:space="preserve">Okresní termínová listina školních sportovních soutěží   </w:t>
      </w:r>
    </w:p>
    <w:p>
      <w:pPr>
        <w:pStyle w:val="Heading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R AŠSK ČR Karlovy Vary, kategorie III a IV,</w:t>
      </w:r>
    </w:p>
    <w:p>
      <w:pPr>
        <w:pStyle w:val="Heading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rPr/>
      </w:pPr>
      <w:r>
        <w:rPr>
          <w:rFonts w:cs="Comic Sans MS" w:ascii="Comic Sans MS" w:hAnsi="Comic Sans MS"/>
          <w:sz w:val="28"/>
          <w:szCs w:val="28"/>
        </w:rPr>
        <w:t xml:space="preserve">Sportovní olympiáda žáků DSZŠ+NSOG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školní rok 2018/2019</w:t>
      </w:r>
    </w:p>
    <w:p>
      <w:pPr>
        <w:pStyle w:val="Normal"/>
        <w:widowControl/>
        <w:jc w:val="center"/>
        <w:rPr>
          <w:rFonts w:ascii="Comic Sans MS" w:hAnsi="Comic Sans MS" w:cs="Comic Sans MS"/>
          <w:b/>
          <w:b/>
          <w:sz w:val="32"/>
          <w:szCs w:val="28"/>
        </w:rPr>
      </w:pPr>
      <w:r>
        <w:rPr>
          <w:rFonts w:cs="Comic Sans MS" w:ascii="Comic Sans MS" w:hAnsi="Comic Sans MS"/>
          <w:b/>
          <w:sz w:val="32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1135"/>
        <w:gridCol w:w="2268"/>
        <w:gridCol w:w="1565"/>
        <w:gridCol w:w="1198"/>
        <w:gridCol w:w="8"/>
        <w:gridCol w:w="1345"/>
      </w:tblGrid>
      <w:tr>
        <w:trPr>
          <w:cantSplit w:val="true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název soutěž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Měsíc/ro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financuje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kupiny OK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finále OK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 xml:space="preserve">krajské 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olo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70" w:firstLine="283"/>
              <w:jc w:val="center"/>
              <w:rPr/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valifikace</w:t>
            </w:r>
          </w:p>
          <w:p>
            <w:pPr>
              <w:pStyle w:val="Normal"/>
              <w:widowControl/>
              <w:ind w:left="-70" w:firstLine="283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RF, RP</w:t>
            </w:r>
          </w:p>
        </w:tc>
      </w:tr>
      <w:tr>
        <w:trPr>
          <w:cantSplit w:val="true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TLETICKÝ ČTYŘBOJ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tegorie IV-D,CH</w:t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typ C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ČR KV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áří 20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 rada AŠSK ČR Kar. Vary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. Dana Babincová 702 896 965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danta@email.cz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K-nevypsán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fOK-19. 09. 2018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ZUŠ KV, Šmeralova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6. 09. 2018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Chodov, Školní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KVA-nevypsána 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0. 10. 2018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pava</w:t>
            </w:r>
          </w:p>
        </w:tc>
      </w:tr>
      <w:tr>
        <w:trPr>
          <w:cantSplit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PŘESPOLNÍ BĚH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bCs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>kategorie III-D,CH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typ C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ČR KV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říjen 20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 rada AŠSK ČR Kar. Vary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. Dana Babincová 702 896 965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danta@email.cz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K-nevypsán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fOK-02. 10. 20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arlovy V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rušnohorská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09. 10. 20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Gymnázium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š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utěž končí krajským kolem</w:t>
            </w:r>
          </w:p>
        </w:tc>
      </w:tr>
      <w:tr>
        <w:trPr>
          <w:cantSplit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PŘESPOLNÍ BĚH</w:t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>kategorie IV-D,CH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yp C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ČR KV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říjen 20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 rada AŠSK ČR Kar. Vary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. Dana Babincová 702 896 965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danta@email.cz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K-nevypsán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fOK-02. 10. 20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arlovy V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rušnohorská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09. 10. 20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Gymnázi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š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A-nevypsána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8. 10. 2018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radec Králová</w:t>
            </w:r>
          </w:p>
        </w:tc>
      </w:tr>
      <w:tr>
        <w:trPr>
          <w:cantSplit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TOLNÍ TENIS</w:t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>kategorie III-D,CH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typ C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ČR KV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listopad 20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 rada AŠSK ČR Kar. Vary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. Dana Babincová 702 896 965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danta@email.cz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K-nevypsán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fOK-09. 11. 2018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ZŠ Karlovy V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onečná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4. 11. 20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Gymnázi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Cheb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utěž končí krajským kolem</w:t>
            </w:r>
          </w:p>
        </w:tc>
      </w:tr>
      <w:tr>
        <w:trPr>
          <w:cantSplit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TOLNÍ TENIS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bCs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>kategorie IV-D,CH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typ C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ČR KV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listopad 20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 rada AŠSK ČR Kar. Vary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. Dana Babincová 702 896 965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danta@email.cz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4"/>
                <w:szCs w:val="14"/>
              </w:rPr>
              <w:t xml:space="preserve"> </w:t>
            </w:r>
            <w:r>
              <w:rPr>
                <w:rFonts w:cs="Comic Sans MS" w:ascii="Comic Sans MS" w:hAnsi="Comic Sans MS"/>
                <w:sz w:val="14"/>
                <w:szCs w:val="14"/>
              </w:rPr>
              <w:t>sOK-nevypsán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fOK-09. 11. 20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arlovy V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onečná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4. 11. 20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Gymnázium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Cheb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utěž končí krajským kolem</w:t>
            </w:r>
          </w:p>
        </w:tc>
      </w:tr>
      <w:tr>
        <w:trPr>
          <w:cantSplit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FLORBAL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ategorie III-D,CH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yp C</w:t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ČR KV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listopad 20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 rada AŠSK ČR Kar. Vary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. Dana Babincová 702 896 965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danta@email.cz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sOK 20-21. 11. 20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fOK 27-28. 11. 20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Karlovy Vary,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. máje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0-11. 01. 2019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arlovy V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. máje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A do 28. 02. 2018 PH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8-29. 03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ladá Boleslav</w:t>
            </w:r>
          </w:p>
        </w:tc>
      </w:tr>
      <w:tr>
        <w:trPr>
          <w:cantSplit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HALOVÝ FOTBAL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ategorie III+IV-CH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yp C</w:t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ČR KV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listopad 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 rada AŠSK ČR Kar. Vary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. Dana Babincová 702 896 965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danta@email.cz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K 30. 11. 20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fOK 06. 12. 20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arlovy Vary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ruhlářská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3. 12. 20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Fr. Lázně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Česk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utěž konč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rajským kolem</w:t>
            </w:r>
          </w:p>
        </w:tc>
      </w:tr>
      <w:tr>
        <w:trPr>
          <w:cantSplit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FLORBAL-SLZŠ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ategorie IV-D,CH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yp B</w:t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ČR KV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rosinec 20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LZŠ-rozhodčí Karlovarský kraj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 rada AŠSK ČR Kar. Vary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. Dana Babincová 702 896 965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danta@email.cz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K 11-12. 12. 20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fOK 18-19. 12. 20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arlovy Vary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. máje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12-13. 02. 2019 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Gymnázi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Cheb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A do 28. 02. 2018 PH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1-22. 03. 20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raha</w:t>
            </w:r>
          </w:p>
        </w:tc>
      </w:tr>
      <w:tr>
        <w:trPr>
          <w:cantSplit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PLAVÁNÍ</w:t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ategorie III+IV-D,CH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yp C</w:t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ČR KV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leden 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 rada AŠSK ČR Kar. Vary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. Dana Babincová 702 896 965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danta@email.cz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K-nevypsány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fOK-10. 01. 2019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Ostrov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asarykova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05. 02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Gymnázium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kolov a KVC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soutěž končí krajským kolem</w:t>
            </w:r>
          </w:p>
        </w:tc>
      </w:tr>
      <w:tr>
        <w:trPr>
          <w:cantSplit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HÁZENÁ-SLZŠ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>kategorie IV-D,CH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typ-B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ČR KV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únor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LZŠ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MŠMT prostřednictvím KÚ KK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přes DDM KV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K 07-08. 02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fOK 13-14. 02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Gymnázium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strov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0-21. 03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5. ZŠ Cheb,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at. Kopeckého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KVA-04. 04. 2019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A-Cheb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6-17. 04. 2019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Velká Bystřice</w:t>
            </w:r>
          </w:p>
        </w:tc>
      </w:tr>
      <w:tr>
        <w:trPr>
          <w:cantSplit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ŠPLH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ategorie III+IV-D,CH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yp C</w:t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ČR KV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únor 20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 rada AŠSK ČR Kar. Vary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. Dana Babincová 702 896 965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danta@email.cz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sOK nevypsán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fOK 27. 02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arlovy Vary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onečná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05. 03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Chodov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Školní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utěž konč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rajským kolem</w:t>
            </w:r>
          </w:p>
        </w:tc>
      </w:tr>
      <w:tr>
        <w:trPr>
          <w:cantSplit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 xml:space="preserve">BASKETBAL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 xml:space="preserve">kategorie III-D,CH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yp C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ČR KV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únor 2019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 rada AŠSK ČR Kar. Vary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. Dana Babincová 702 896 965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danta@email.cz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K 27-28. 02.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fOK 06-07. 03. 2019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KV, DH,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oskevská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2-13. 03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Sokolov,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Švabinskéh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utěž konč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rajským kolem</w:t>
            </w:r>
          </w:p>
        </w:tc>
      </w:tr>
      <w:tr>
        <w:trPr>
          <w:cantSplit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OVOV-D,CH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ategorie III-D,CH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yp C</w:t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ČR KV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řezen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artner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K nevypsán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???. 03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Ostrov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asarykova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???. 05. 2019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Ostrov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asarykova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KVA-nevypsán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áří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raha</w:t>
            </w:r>
          </w:p>
        </w:tc>
      </w:tr>
      <w:tr>
        <w:trPr>
          <w:cantSplit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PORTOVNÍ GYMNASTIK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ategorie III+IV-D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typ C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ČR KV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evypsáno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2. 03.2019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Březová, 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omenskéh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A-nevypsá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05-06. 04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raha</w:t>
            </w:r>
          </w:p>
        </w:tc>
      </w:tr>
      <w:tr>
        <w:trPr>
          <w:cantSplit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BASKETBAL-SLZŠ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>kategorie IV-D,CH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typ B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ČR KV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řezen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LZŠ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MŠMT prostřednictvím KÚ KK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přes DDM KV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K 12-13. 03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fOK 20-21. 03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Nejdek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áměstí-HMS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8. 03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ar. Vary, Truhlářská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MS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A- 11. 04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A-Karlovy Vary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4-25. 04. 2019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y Vary</w:t>
            </w:r>
          </w:p>
        </w:tc>
      </w:tr>
      <w:tr>
        <w:trPr>
          <w:cantSplit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MINIFOTBAL-SLZŠ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ategorie IV-D,CH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typ B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ČR KV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uben 20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LZŠ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MŠMT prostřednictvím KÚ KK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přes DDM KV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K 17. 04.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fOK 25. 04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DDM Ostrov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03. 05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Sokolov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ionýrů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A-do 11. 05. 2019-ÚST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3-24. 05. 2019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Chomutov</w:t>
            </w:r>
          </w:p>
        </w:tc>
      </w:tr>
      <w:tr>
        <w:trPr>
          <w:cantSplit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VOLEJBAL-SLZŠ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ategorie IV-D,CH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typ B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ČR KV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uben 20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LZŠ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MŠMT prostřednictvím KÚ KK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přes DDM KV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K 09-10. 04.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fOK 16-17. 04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Ostrov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asarykova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07. 05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JAK KV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ollárova-HMS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A-do 17. 05. 2019-ÚST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30-31. 05. 2019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Žďár n.S.</w:t>
            </w:r>
          </w:p>
        </w:tc>
      </w:tr>
      <w:tr>
        <w:trPr>
          <w:trHeight w:val="170" w:hRule="atLeast"/>
          <w:cantSplit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ORIENTAČNÍ BĚH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ategorie III a IV-D,CH</w:t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typ C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Cs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ČR KV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Comic Sans MS" w:hAnsi="Comic Sans MS" w:cs="Comic Sans MS"/>
                <w:bCs/>
                <w:sz w:val="14"/>
                <w:szCs w:val="14"/>
              </w:rPr>
            </w:pPr>
            <w:r>
              <w:rPr>
                <w:rFonts w:cs="Comic Sans MS" w:ascii="Comic Sans MS" w:hAnsi="Comic Sans MS"/>
                <w:bCs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evypsáno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6. 05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ČSO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ar. Lázně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KVA-nevypsána 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RP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05. 06. 2019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rno</w:t>
            </w:r>
          </w:p>
        </w:tc>
      </w:tr>
      <w:tr>
        <w:trPr>
          <w:trHeight w:val="170" w:hRule="atLeast"/>
          <w:cantSplit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POHÁR ROZHLASU-SLZŠ</w:t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ategorie III-D,CH</w:t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typ B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ČR KV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ěten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LZŠ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MŠMT prostřednictvím KÚ KK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přes DDM KV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K nevypsán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fOK 16. 05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Ostrov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asarykova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3. 05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S K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Sokolov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ěžecká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KVA-nevypsán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1. 06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lzeň</w:t>
            </w:r>
          </w:p>
        </w:tc>
      </w:tr>
      <w:tr>
        <w:trPr>
          <w:trHeight w:val="170" w:hRule="atLeast"/>
          <w:cantSplit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POHÁR ROZHLASU-SLZŠ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ategorie IV-D,CH</w:t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typ B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ČR KV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ěten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LZŠ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MŠMT prostřednictvím KÚ KK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přes DDM KV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K nevypsán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fOK 17. 05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Ostrov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asarykova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3. 05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S K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Sokolov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ěžecká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nevypsán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1. 06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lzeň</w:t>
            </w:r>
          </w:p>
        </w:tc>
      </w:tr>
    </w:tbl>
    <w:p>
      <w:pPr>
        <w:pStyle w:val="Normal"/>
        <w:widowControl/>
        <w:jc w:val="both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p>
      <w:pPr>
        <w:pStyle w:val="Normal"/>
        <w:widowControl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p>
      <w:pPr>
        <w:pStyle w:val="Normal"/>
        <w:widowControl/>
        <w:jc w:val="center"/>
        <w:rPr/>
      </w:pPr>
      <w:r>
        <w:rPr>
          <w:rFonts w:cs="Comic Sans MS" w:ascii="Comic Sans MS" w:hAnsi="Comic Sans MS"/>
          <w:sz w:val="14"/>
          <w:szCs w:val="14"/>
        </w:rPr>
        <w:t xml:space="preserve">Kontakt: Bohumil Adamec 605 864 115; </w:t>
      </w:r>
      <w:hyperlink r:id="rId2">
        <w:r>
          <w:rPr>
            <w:rStyle w:val="InternetLink"/>
            <w:rFonts w:cs="Comic Sans MS" w:ascii="Comic Sans MS" w:hAnsi="Comic Sans MS"/>
            <w:sz w:val="14"/>
            <w:szCs w:val="14"/>
          </w:rPr>
          <w:t>assk-kvabob@seznam.cz</w:t>
        </w:r>
      </w:hyperlink>
      <w:r>
        <w:rPr>
          <w:rFonts w:cs="Comic Sans MS" w:ascii="Comic Sans MS" w:hAnsi="Comic Sans MS"/>
          <w:sz w:val="14"/>
          <w:szCs w:val="14"/>
        </w:rPr>
        <w:t xml:space="preserve">; </w:t>
      </w:r>
    </w:p>
    <w:p>
      <w:pPr>
        <w:pStyle w:val="Normal"/>
        <w:widowControl/>
        <w:jc w:val="center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 xml:space="preserve">04. 08. 2018, </w:t>
      </w:r>
    </w:p>
    <w:p>
      <w:pPr>
        <w:pStyle w:val="Normal"/>
        <w:widowControl/>
        <w:jc w:val="center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Aktualizace 27. 08. 2018</w:t>
      </w:r>
    </w:p>
    <w:p>
      <w:pPr>
        <w:pStyle w:val="Normal"/>
        <w:widowControl/>
        <w:jc w:val="center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Schváleno OR 29. 08. 2018</w:t>
      </w:r>
    </w:p>
    <w:p>
      <w:pPr>
        <w:pStyle w:val="Normal"/>
        <w:widowControl/>
        <w:jc w:val="center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sk-kvabob@seznam.cz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0:17:00Z</dcterms:created>
  <dc:creator>pracovni</dc:creator>
  <dc:description/>
  <cp:keywords/>
  <dc:language>en-US</dc:language>
  <cp:lastModifiedBy>U57</cp:lastModifiedBy>
  <cp:lastPrinted>2018-08-28T10:04:00Z</cp:lastPrinted>
  <dcterms:modified xsi:type="dcterms:W3CDTF">2018-10-23T05:44:00Z</dcterms:modified>
  <cp:revision>12</cp:revision>
  <dc:subject/>
  <dc:title>Termínová listina 5</dc:title>
</cp:coreProperties>
</file>