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SZŠ+NSOG-skupiny okresního kola-rozlosování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VOLEJBAL IV dívek a chlapců-postupují první dva ze skupin</w:t>
      </w:r>
    </w:p>
    <w:p>
      <w:pPr>
        <w:pStyle w:val="Normal"/>
        <w:suppressAutoHyphens w:val="false"/>
        <w:jc w:val="center"/>
        <w:textAlignment w:val="auto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skupiny byly stanoveny podle počtu přihlášených škol a předem stanovených okrsků losováním s přihlédnutím ke spojů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a počtu družstev ve skupiná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4"/>
          <w:szCs w:val="14"/>
        </w:rPr>
        <w:t>Pokud se chce škola do této soutěže dodatečně přihlásit, stačí se domluvit s některým z pořadatelů nejlépe z nebližšího okolí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tbl>
      <w:tblPr>
        <w:tblW w:w="918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0"/>
        <w:gridCol w:w="1530"/>
        <w:gridCol w:w="1529"/>
        <w:gridCol w:w="1529"/>
        <w:gridCol w:w="1527"/>
      </w:tblGrid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3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4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5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6.</w:t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stro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strov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oužim</w:t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Krušnohorsk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 Masaryk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J KV, Libuš. 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ymnázium Ostro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1. máj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ZUŠ KV, Šmer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Truhlář,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ejdek, Náměstí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ZUŠ Žlut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Hroznětí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M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KV, Krušnoho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Ostrov, Ma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12"/>
          <w:szCs w:val="12"/>
        </w:rPr>
      </w:pPr>
      <w:r>
        <w:rPr>
          <w:rFonts w:cs="Comic Sans MS" w:ascii="Comic Sans MS" w:hAnsi="Comic Sans MS"/>
          <w:b/>
          <w:color w:val="FF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1" w:color="000000"/>
        </w:pBdr>
        <w:jc w:val="center"/>
        <w:textAlignment w:val="auto"/>
        <w:rPr/>
      </w:pPr>
      <w:r>
        <w:rPr>
          <w:rFonts w:cs="Comic Sans MS" w:ascii="Comic Sans MS" w:hAnsi="Comic Sans MS"/>
          <w:b/>
          <w:sz w:val="24"/>
          <w:szCs w:val="24"/>
        </w:rPr>
        <w:t>DSZŠ+NSOG-skupiny okresního kola-rozlosování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1" w:color="000000"/>
        </w:pBdr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MINIFOTBAL IV dívek a chlapců-postupují první ze skupin </w:t>
      </w:r>
    </w:p>
    <w:p>
      <w:pPr>
        <w:pStyle w:val="Normal"/>
        <w:suppressAutoHyphens w:val="false"/>
        <w:jc w:val="center"/>
        <w:textAlignment w:val="auto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skupiny byly stanoveny podle počtu přihlášených škol a předem stanovených okrsků losováním s přihlédnutím ke spojů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a počtu družstev ve skupiná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Pokud se chce škola do této soutěže dodatečně přihlásit, stačí se domluvit s některým z pořadatelů nejlépe z nebližšího okolí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4"/>
        </w:rPr>
      </w:pPr>
      <w:r>
        <w:rPr>
          <w:rFonts w:cs="Comic Sans MS" w:ascii="Comic Sans MS" w:hAnsi="Comic Sans MS"/>
          <w:b/>
          <w:sz w:val="16"/>
          <w:szCs w:val="14"/>
        </w:rPr>
      </w:r>
    </w:p>
    <w:tbl>
      <w:tblPr>
        <w:tblW w:w="918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0"/>
        <w:gridCol w:w="1530"/>
        <w:gridCol w:w="1529"/>
        <w:gridCol w:w="1529"/>
        <w:gridCol w:w="1527"/>
      </w:tblGrid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3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4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5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6.</w:t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stro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strov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oužim</w:t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J KV, Libuši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Dalovice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ejdek, Náměstí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ymnázium Ostro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Truhlářská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KV, Krušnohor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ová Role 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 Masaryk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Kysel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Poštovní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1. máj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Májová H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Hroznětí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DH KV, Mosk.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ČG v KV 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Jáchym a MŠ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ZUŠ Žlutice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a MŠ Pernink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green"/>
                <w:lang w:eastAsia="cs-CZ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green"/>
                <w:lang w:eastAsia="cs-CZ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green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gree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green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gree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green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gree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green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gree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cs-CZ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cs-CZ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J KV, Libuši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Dalov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Nejdek, Nám.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DDM Ostro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skupin okresních kol vyplní formulář propozic na adrese www.kvkskoly.cz/souteze minimálně měsíc před určeným termínem konání soutěže a termín přihlášek stanoví minimálně deset dnů před určeným termínem-podle počtu skutečně přihlášených škol budou upraveny místa a sestavy skupin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finále okresních kol vyplní formulář propozic na adrese www.kvkskoly.cz/souteze minimálně měsíc před určeným termínem konání soutěže a termín přihlášek stanoví minimálně tři dny před určeným termínem.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finále krajských kol vyplní formulář propozic na adrese www.kvkskoly.cz/souteze minimálně dva měsíce před určeným termínem konání soutěže a termín přihlášek stanoví minimálně tři dny před určeným termínem.  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outěže pořadatelé zorganizují v duchu určených zásad zveřejněných v okresním a krajském manuálu a podle pravidel příslušného sportu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Kompletní výsledkovou listinu vyplní pořadatelé na formulář výsledkových listin na adrese www.kvkskoly.cz/souteze maximálně do tří dnů po skončení soutěž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17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67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13.7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pacing w:before="0" w:after="240"/>
      <w:ind w:left="0" w:right="0" w:hanging="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0" w:right="0" w:hanging="0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Text">
    <w:name w:val="AText"/>
    <w:basedOn w:val="Normal"/>
    <w:qFormat/>
    <w:pPr>
      <w:spacing w:before="120" w:after="0"/>
      <w:ind w:left="0" w:right="0"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7:08:00Z</dcterms:created>
  <dc:creator>Bohumil Adamec</dc:creator>
  <dc:description/>
  <cp:keywords/>
  <dc:language>en-US</dc:language>
  <cp:lastModifiedBy>U57</cp:lastModifiedBy>
  <cp:lastPrinted>2018-10-23T08:00:00Z</cp:lastPrinted>
  <dcterms:modified xsi:type="dcterms:W3CDTF">2018-10-25T16:17:00Z</dcterms:modified>
  <cp:revision>18</cp:revision>
  <dc:subject/>
  <dc:title>Okrsková kola Mc Donald´s Cup</dc:title>
</cp:coreProperties>
</file>