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4" w:color="000000"/>
        </w:pBdr>
        <w:jc w:val="center"/>
        <w:outlineLvl w:val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Přespolní běh MSO-skupiny okresního kola-rozlosování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4" w:color="000000"/>
        </w:pBdr>
        <w:jc w:val="center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 fOK postupuje prvních pět ze skupiny 2, první dvě družstva ze skupiny 4 a první družstvo ze skupiny 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 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5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1587"/>
        <w:gridCol w:w="1587"/>
        <w:gridCol w:w="1587"/>
        <w:gridCol w:w="1587"/>
        <w:gridCol w:w="1587"/>
      </w:tblGrid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4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5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.OK č.6.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oužim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ar-SA"/>
              </w:rPr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. Poštovn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Jáchymo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Abertam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V,Kollárov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Pernin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Truhlářsk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Horní Blatn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Šmeral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Merklí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,Libušin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1.máj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DH KV, Moskevsk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 a MŠ Dalovice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Karlova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79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štovní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Jáchymov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Abertam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auto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lavání MSO-skupiny okresního kola-rozlosování - nekonají se!!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auto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 fOK postupují všechna přihlášená družstva ze skupi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 přihlédnutím ke spojů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  <w:gridCol w:w="2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kupina č.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kupina č.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kupina č.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kupina č.4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skupina č.1.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kupina č.2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ar-SA"/>
              </w:rPr>
              <w:t>Toužim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Krušnohor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color w:val="FF0000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color w:val="FF0000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Ostrov, Masary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Truhlář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JAK KV, Kolláro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color w:val="FF0000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color w:val="FF0000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color w:val="FF0000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color w:val="FF0000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Krušnohor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pořadatel: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Ostrov, Masaryk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4:00Z</dcterms:created>
  <dc:creator>Bohumil Adamec</dc:creator>
  <dc:description/>
  <cp:keywords/>
  <dc:language>en-US</dc:language>
  <cp:lastModifiedBy>U57</cp:lastModifiedBy>
  <cp:lastPrinted>2006-08-09T12:16:00Z</cp:lastPrinted>
  <dcterms:modified xsi:type="dcterms:W3CDTF">2018-09-26T06:54:00Z</dcterms:modified>
  <cp:revision>48</cp:revision>
  <dc:subject/>
  <dc:title>Okrsková kola Mc Donald´s Cup</dc:title>
</cp:coreProperties>
</file>