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textAlignment w:val="auto"/>
        <w:outlineLvl w:val="0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Florbal MSO-skupiny okresního kola-rozlosování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textAlignment w:val="auto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o fOK postupují první dvě družstva ze skup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textAlignment w:val="auto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KŠ-vítěz postupuje do skupiny číslo 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 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  <w:gridCol w:w="16"/>
        <w:gridCol w:w="9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1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2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3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4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5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.OK č.6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Touži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1. máj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onečn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Nová Rol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Ostrov, Masary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Pernink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Touži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, Poštov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, Krušnohorsk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Merklí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Abertamy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J KV, Libuši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AK KV, Kollárov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 xml:space="preserve">ZŠ Hroznětín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Hor. Blatná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Dalovi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DH KV, Moskev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Kysel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color w:val="FF0000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color w:val="FF0000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color w:val="FF0000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color w:val="FF0000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shd w:fill="FFFF00" w:val="clear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shd w:fill="FFFF00" w:val="clear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shd w:fill="FFFF00" w:val="clear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shd w:fill="FFFF00" w:val="clear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shd w:fill="FFFF00" w:val="clear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shd w:fill="FFFF00" w:val="clear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1. máj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. Vary,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nečn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Nová Rol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Ostrov, 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sarykova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 xml:space="preserve">Pernink 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jc w:val="center"/>
        <w:outlineLvl w:val="0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Vybíjená MSO-skupiny okresního kola-rozlosování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o fOK postupují první dvě družstva ze skupi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MKŠ-vítěz do skupiny č.3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 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1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1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2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3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4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5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6.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Toužim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76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 1. máj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Nejdek, Karlovar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Hroznětí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Pernin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sk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, Moskev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oneč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Ostrov, Masary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s MŠ Hor. Blat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J KV, Libuši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AK KV, Kollárov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Nová Ro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Jáchymo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Potůč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Bečov n. 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S KV Mozartov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ZUŠ KV, Šmer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Merklí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Abertam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Poštovn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1. máj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Truhlářsk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Nejde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Karlovarsk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Pernin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skupin okresních kol vyplní formulář propozic na adrese www.kvkskoly.cz/souteze minimálně měsíc před určeným termínem konání soutěže a termín přihlášek stanoví minimálně deset dnů před určeným termínem-podle počtu skutečně přihlášených škol budou upraveny místa a sestavy skupin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okresních kol vyplní formulář propozic na adrese www.kvkskoly.cz/souteze minimálně měsíc před určeným termínem konání soutěže a termín přihlášek stanoví minimálně tři dny před určeným termínem.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krajských kol vyplní formulář propozic na adrese www.kvkskoly.cz/souteze minimálně dva měsíce před určeným termínem konání soutěže a termín přihlášek stanoví minimálně tři dny před určeným termínem.  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outěže pořadatelé zorganizují v duchu určených zásad zveřejněných v okresním a krajském manuálu a podle pravidel příslušného sport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Kompletní výsledkovou listinu vyplní pořadatelé na formulář výsledkových listin na adrese www.kvkskoly.cz/souteze maximálně do tří dnů po skončení soutěže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8:29:00Z</dcterms:created>
  <dc:creator>Bohumil Adamec</dc:creator>
  <dc:description/>
  <cp:keywords/>
  <dc:language>en-US</dc:language>
  <cp:lastModifiedBy>U57</cp:lastModifiedBy>
  <cp:lastPrinted>2006-08-09T12:16:00Z</cp:lastPrinted>
  <dcterms:modified xsi:type="dcterms:W3CDTF">2018-10-04T07:05:00Z</dcterms:modified>
  <cp:revision>29</cp:revision>
  <dc:subject/>
  <dc:title>Okrsková kola Mc Donald´s Cup</dc:title>
</cp:coreProperties>
</file>