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Přehled vítězů SSO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děvčat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1. ročník</w:t>
        <w:tab/>
        <w:t>1995/1996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2. ročník</w:t>
        <w:tab/>
        <w:t>1996/1997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3. ročník</w:t>
        <w:tab/>
        <w:t>1997/1998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4. ročník</w:t>
        <w:tab/>
        <w:t>1998/1999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5. ročník</w:t>
        <w:tab/>
        <w:t>1999/2000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6. ročník</w:t>
        <w:tab/>
        <w:t>2000/2001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7. ročník</w:t>
        <w:tab/>
        <w:t>2001/2002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8. ročník</w:t>
        <w:tab/>
        <w:t>2002/2003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9. ročník</w:t>
        <w:tab/>
        <w:t>2003/2004</w:t>
        <w:tab/>
        <w:tab/>
        <w:t>Gymnázium Ostrov</w:t>
        <w:tab/>
        <w:tab/>
        <w:tab/>
        <w:tab/>
        <w:t>134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0. ročník</w:t>
        <w:tab/>
        <w:t>2004/2005</w:t>
        <w:tab/>
        <w:tab/>
        <w:t>SOŠPg,G a VOŠ Karlovy Vary</w:t>
        <w:tab/>
        <w:tab/>
        <w:t>149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1. ročník</w:t>
        <w:tab/>
        <w:t>2005/2006</w:t>
        <w:tab/>
        <w:tab/>
        <w:t>SOŠPg,G a VOŠ Karlovy Vary</w:t>
        <w:tab/>
        <w:tab/>
        <w:t>142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2. ročník</w:t>
        <w:tab/>
        <w:t>2006/2007</w:t>
        <w:tab/>
        <w:tab/>
        <w:t>SOŠPg,G a VOŠ Karlovy Vary</w:t>
        <w:tab/>
        <w:tab/>
        <w:t>123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3. ročník</w:t>
        <w:tab/>
        <w:t>2007/2008</w:t>
        <w:tab/>
        <w:tab/>
        <w:t>SOŠPg,G a VOŠ Karlovy Vary</w:t>
        <w:tab/>
        <w:tab/>
        <w:t>137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4. ročník</w:t>
        <w:tab/>
        <w:t>2008/2009</w:t>
        <w:tab/>
        <w:tab/>
        <w:t>SOŠPg,G a VOŠ Karlovy Vary</w:t>
        <w:tab/>
        <w:tab/>
        <w:t>122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5. ročník</w:t>
        <w:tab/>
        <w:t>2009/2010</w:t>
        <w:tab/>
        <w:tab/>
        <w:t>SOŠPg,G a VOŠ Karlovy Vary</w:t>
        <w:tab/>
        <w:tab/>
        <w:t>118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6. ročník</w:t>
        <w:tab/>
        <w:t>2010/2011</w:t>
        <w:tab/>
        <w:tab/>
        <w:t>SOŠPg,G a VOŠ Karlovy Vary</w:t>
        <w:tab/>
        <w:tab/>
        <w:t>118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7. ročník</w:t>
        <w:tab/>
        <w:t>2011/2012</w:t>
        <w:tab/>
        <w:tab/>
        <w:t>SOŠPg,G a VOŠ Karlovy Vary</w:t>
        <w:tab/>
        <w:tab/>
        <w:t>152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8. ročník</w:t>
        <w:tab/>
        <w:t>2012/2013</w:t>
        <w:tab/>
        <w:tab/>
        <w:t>SOŠPg,G a VOŠ Karlovy Vary</w:t>
        <w:tab/>
        <w:tab/>
        <w:t>124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9. ročník</w:t>
        <w:tab/>
        <w:t>2013/2014</w:t>
        <w:tab/>
        <w:tab/>
        <w:t>SOŠPg,G a VOŠ Karlovy Vary</w:t>
        <w:tab/>
        <w:tab/>
        <w:t>107 bodů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20. ročník</w:t>
        <w:tab/>
        <w:t>2014/2015</w:t>
        <w:tab/>
        <w:tab/>
        <w:t>SOŠPg,G a VOŠ Karlovy Vary</w:t>
        <w:tab/>
        <w:tab/>
        <w:t>743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21. ročník</w:t>
        <w:tab/>
        <w:t>2015/2016</w:t>
        <w:tab/>
        <w:tab/>
        <w:t>SOŠPg,G a VOŠ Karlovy Vary</w:t>
        <w:tab/>
        <w:tab/>
        <w:t>366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děvčata-negymnaziální školy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20. ročník</w:t>
        <w:tab/>
        <w:t>2014/2015</w:t>
        <w:tab/>
        <w:tab/>
        <w:t>SZŠ a VOŠZ Karlovy Vary</w:t>
        <w:tab/>
        <w:tab/>
        <w:t>554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21. ročník</w:t>
        <w:tab/>
        <w:t>2015/2016</w:t>
        <w:tab/>
        <w:tab/>
        <w:t>SZŠ a VOŠZ Karlovy Vary</w:t>
        <w:tab/>
        <w:tab/>
        <w:t>284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chlapci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1. ročník</w:t>
        <w:tab/>
        <w:t>1995/1996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2. ročník</w:t>
        <w:tab/>
        <w:t>1996/1997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3. ročník</w:t>
        <w:tab/>
        <w:t>1997/1998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4. ročník</w:t>
        <w:tab/>
        <w:t>1998/1999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5. ročník</w:t>
        <w:tab/>
        <w:t>1999/2000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6. ročník</w:t>
        <w:tab/>
        <w:t>2000/2001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7. ročník</w:t>
        <w:tab/>
        <w:t>2001/2002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8. ročník</w:t>
        <w:tab/>
        <w:t>2002/2003</w:t>
        <w:tab/>
        <w:tab/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9. ročník</w:t>
        <w:tab/>
        <w:t>2003/2004</w:t>
        <w:tab/>
        <w:tab/>
        <w:t>SPŠ Ostrov</w:t>
        <w:tab/>
        <w:tab/>
        <w:tab/>
        <w:tab/>
        <w:tab/>
        <w:t>127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0. ročník</w:t>
        <w:tab/>
        <w:t>2004/2005</w:t>
        <w:tab/>
        <w:tab/>
        <w:t>SPŠ Ostrov</w:t>
        <w:tab/>
        <w:tab/>
        <w:tab/>
        <w:tab/>
        <w:tab/>
        <w:t>126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1. ročník</w:t>
        <w:tab/>
        <w:t>2005/2006</w:t>
        <w:tab/>
        <w:tab/>
        <w:t>SPŠ Ostrov</w:t>
        <w:tab/>
        <w:tab/>
        <w:tab/>
        <w:tab/>
        <w:tab/>
        <w:t>133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2. ročník</w:t>
        <w:tab/>
        <w:t>2006/2007</w:t>
        <w:tab/>
        <w:tab/>
        <w:t>SPŠ Ostrov</w:t>
        <w:tab/>
        <w:tab/>
        <w:tab/>
        <w:tab/>
        <w:tab/>
        <w:t>133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3. ročník</w:t>
        <w:tab/>
        <w:t>2007/2008</w:t>
        <w:tab/>
        <w:tab/>
        <w:t>SPŠ Ostrov</w:t>
        <w:tab/>
        <w:tab/>
        <w:tab/>
        <w:tab/>
        <w:tab/>
        <w:t>143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4. ročník</w:t>
        <w:tab/>
        <w:t>2008/2009</w:t>
        <w:tab/>
        <w:tab/>
        <w:t>SPŠ Ostrov</w:t>
        <w:tab/>
        <w:tab/>
        <w:tab/>
        <w:tab/>
        <w:tab/>
        <w:t>147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5. ročník</w:t>
        <w:tab/>
        <w:t>2009/2010</w:t>
        <w:tab/>
        <w:tab/>
        <w:t>SPŠ Ostrov</w:t>
        <w:tab/>
        <w:tab/>
        <w:tab/>
        <w:tab/>
        <w:tab/>
        <w:t>128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6. ročník</w:t>
        <w:tab/>
        <w:t>2010/2011</w:t>
        <w:tab/>
        <w:tab/>
        <w:t>SPŠ Ostrov</w:t>
        <w:tab/>
        <w:tab/>
        <w:tab/>
        <w:tab/>
        <w:tab/>
        <w:t>119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7. ročník</w:t>
        <w:tab/>
        <w:t>2011/2012</w:t>
        <w:tab/>
        <w:tab/>
        <w:t>SOŠPg,G a VOŠ Karlovy Vary</w:t>
        <w:tab/>
        <w:tab/>
        <w:t>120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8. ročník</w:t>
        <w:tab/>
        <w:t>2012/2013</w:t>
        <w:tab/>
        <w:tab/>
        <w:t>PČG v Karlových Varech</w:t>
        <w:tab/>
        <w:tab/>
        <w:tab/>
        <w:t>112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9. ročník</w:t>
        <w:tab/>
        <w:t>2013/2014</w:t>
        <w:tab/>
        <w:tab/>
        <w:t>PČG v Karlových Varech</w:t>
        <w:tab/>
        <w:tab/>
        <w:tab/>
        <w:t>113 bodů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20. ročník</w:t>
        <w:tab/>
        <w:t>2014/2015</w:t>
        <w:tab/>
        <w:tab/>
        <w:t>PČG v Karlových Varech</w:t>
        <w:tab/>
        <w:tab/>
        <w:tab/>
        <w:t>734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21. ročník</w:t>
        <w:tab/>
        <w:t>2015/2016</w:t>
        <w:tab/>
        <w:tab/>
        <w:t>SPŠ Ostrov</w:t>
        <w:tab/>
        <w:tab/>
        <w:tab/>
        <w:tab/>
        <w:tab/>
        <w:t>360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chlapci-negymnaziální školy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20. ročník</w:t>
        <w:tab/>
        <w:t>2014/2015</w:t>
        <w:tab/>
        <w:tab/>
        <w:t>SPŠ Ostrov</w:t>
        <w:tab/>
        <w:tab/>
        <w:tab/>
        <w:tab/>
        <w:tab/>
        <w:t>707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21. ročník</w:t>
        <w:tab/>
        <w:t>2015/2016</w:t>
        <w:tab/>
        <w:tab/>
        <w:t>SPŠ Ostrov</w:t>
        <w:tab/>
        <w:tab/>
        <w:tab/>
        <w:tab/>
        <w:tab/>
        <w:t>360 bodů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color w:val="0000FF"/>
        </w:rPr>
      </w:pPr>
      <w:r>
        <w:rPr>
          <w:rFonts w:eastAsia="Comic Sans MS" w:cs="Comic Sans MS" w:ascii="Comic Sans MS" w:hAnsi="Comic Sans MS"/>
          <w:b/>
          <w:color w:val="0000FF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DŮLEŽITÉ UPOZORNĚNÍ: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okud znáte vítěze z ročníku 01-08 z let 1995/2003 oznamte to na moji adresu!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Předem děkuji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hyperlink r:id="rId2">
        <w:r>
          <w:rPr>
            <w:rStyle w:val="InternetLink"/>
            <w:rFonts w:cs="Comic Sans MS" w:ascii="Comic Sans MS" w:hAnsi="Comic Sans MS"/>
          </w:rPr>
          <w:t>assk-kvabob@seznam.cz</w:t>
        </w:r>
      </w:hyperlink>
    </w:p>
    <w:p>
      <w:pPr>
        <w:pStyle w:val="Normal"/>
        <w:rPr>
          <w:rFonts w:ascii="Comic Sans MS" w:hAnsi="Comic Sans MS" w:eastAsia="Comic Sans MS" w:cs="Comic Sans MS"/>
          <w:color w:val="0000FF"/>
        </w:rPr>
      </w:pPr>
      <w:r>
        <w:rPr>
          <w:rFonts w:eastAsia="Comic Sans MS" w:cs="Comic Sans MS" w:ascii="Comic Sans MS" w:hAnsi="Comic Sans MS"/>
          <w:color w:val="0000FF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k-kvabob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45:00Z</dcterms:created>
  <dc:creator>Bohumil Adamec</dc:creator>
  <dc:description/>
  <cp:keywords/>
  <dc:language>en-US</dc:language>
  <cp:lastModifiedBy>U57</cp:lastModifiedBy>
  <dcterms:modified xsi:type="dcterms:W3CDTF">2016-09-08T20:04:00Z</dcterms:modified>
  <cp:revision>24</cp:revision>
  <dc:subject/>
  <dc:title>Přehled vítězů MSO</dc:title>
</cp:coreProperties>
</file>