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ORTOVNÍ SOUTĚŽE VYHLÁŠENÉ A FINANCOVANÉ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ŠMT, KARLOVARSKÝM KRAJEM, MĚSTEM KARLOVY VARY,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R AŠSK KARLOVY VARY A PARTNERY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ORGANIZOVANÉ OKRESNÍ RADOU AŠSK ČR KARLOVY VARY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 KATEGORII III a IV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ORTOVNÍ OLYMPIÁD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ŽÁCI 6-9. TŘÍD ZŠ a 1-4. TŘÍD OG</w:t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62655</wp:posOffset>
            </wp:positionH>
            <wp:positionV relativeFrom="paragraph">
              <wp:posOffset>114300</wp:posOffset>
            </wp:positionV>
            <wp:extent cx="2381250" cy="994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</w:rPr>
        <w:object w:dxaOrig="3000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6pt;height:78.7pt" filled="f" o:ole="">
            <v:imagedata r:id="rId4" o:title=""/>
          </v:shape>
          <o:OLEObject Type="Embed" ProgID="" ShapeID="ole_rId3" DrawAspect="Content" ObjectID="_1213740740" r:id="rId3"/>
        </w:object>
      </w:r>
      <w:r>
        <w:rPr>
          <w:lang w:val="en-US" w:eastAsia="en-US"/>
        </w:rPr>
        <w:drawing>
          <wp:inline distT="0" distB="0" distL="0" distR="0">
            <wp:extent cx="657225" cy="9525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2980" cy="589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33955</wp:posOffset>
            </wp:positionH>
            <wp:positionV relativeFrom="paragraph">
              <wp:posOffset>161925</wp:posOffset>
            </wp:positionV>
            <wp:extent cx="1152525" cy="1201420"/>
            <wp:effectExtent l="0" t="0" r="0" b="0"/>
            <wp:wrapSquare wrapText="bothSides"/>
            <wp:docPr id="4" name="ASSK 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SSK bi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Normal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2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2"/>
        <w:rPr>
          <w:color w:val="0000FF"/>
          <w:sz w:val="72"/>
        </w:rPr>
      </w:pPr>
      <w:r>
        <w:rPr>
          <w:color w:val="0000FF"/>
          <w:sz w:val="72"/>
        </w:rPr>
        <w:t>VÝSLEDKOVÉ LISTINY</w:t>
      </w:r>
    </w:p>
    <w:p>
      <w:pPr>
        <w:pStyle w:val="Heading2"/>
        <w:rPr/>
      </w:pPr>
      <w:r>
        <w:rPr>
          <w:color w:val="0000FF"/>
          <w:sz w:val="72"/>
        </w:rPr>
        <w:t xml:space="preserve">2015/16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školních sportovních soutěží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 AŠSK ČR Karlovy Vary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odboru školství, mládeže a sportu KÚ KK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. 09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a ZUŠ KARLOVY VARY, ŠMERALOVA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/>
      </w:pPr>
      <w:r>
        <w:rPr/>
        <w:t>ATLETICKÝ ČTYŘBOJ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"/>
        <w:gridCol w:w="7164"/>
        <w:gridCol w:w="1559"/>
      </w:tblGrid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FF0000"/>
                <w:sz w:val="22"/>
                <w:szCs w:val="22"/>
              </w:rPr>
              <w:t>ZŠ Karlovy Vary, Krušnohorsk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FF0000"/>
                <w:sz w:val="22"/>
                <w:szCs w:val="22"/>
              </w:rPr>
              <w:t>6745-PKF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FF0000"/>
                <w:sz w:val="22"/>
                <w:szCs w:val="22"/>
              </w:rPr>
              <w:t>ZŠ Karlovy Vary, 1. máj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FF0000"/>
                <w:sz w:val="22"/>
                <w:szCs w:val="22"/>
              </w:rPr>
              <w:t>6198-PKF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3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ZŠ a ZUŠ Karlovy Vary, Šmeralo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5472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ZŠ Ostrov, Máj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5339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ZŠ Karlovy Vary, Konečn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5286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ZŠ Ostrov, Masaryko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4878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1. české gymnázium v Karlových Vare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4689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ZŠ KV, Poštov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4373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ZŠ Hroznětí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4216</w:t>
            </w:r>
          </w:p>
        </w:tc>
      </w:tr>
      <w:tr>
        <w:trPr>
          <w:trHeight w:val="364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ZŠ jazyků Karlovy Vary, Libuš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3928</w:t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V KATEGORIE</w:t>
      </w:r>
    </w:p>
    <w:p>
      <w:pPr>
        <w:pStyle w:val="Normal"/>
        <w:tabs>
          <w:tab w:val="clear" w:pos="708"/>
          <w:tab w:val="left" w:pos="712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"/>
        <w:gridCol w:w="7164"/>
        <w:gridCol w:w="1559"/>
      </w:tblGrid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FF0000"/>
                <w:sz w:val="22"/>
                <w:szCs w:val="22"/>
              </w:rPr>
              <w:t>1. české gymnázium v Karlových Vare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FF0000"/>
                <w:sz w:val="22"/>
                <w:szCs w:val="22"/>
              </w:rPr>
              <w:t>5855-PKF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FF0000"/>
                <w:sz w:val="22"/>
                <w:szCs w:val="22"/>
              </w:rPr>
              <w:t>ZŠ a ZUŠ Karlovy Vary, Šmeralo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FF0000"/>
                <w:sz w:val="22"/>
                <w:szCs w:val="22"/>
              </w:rPr>
              <w:t>5587-PKF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3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ZŠ Ostrov, Masaryko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5541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4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ZŠ jazyků Karlovy Vary, Libuš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5491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5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ZŠ Karlovy Vary, Konečn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5253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6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ZŠ Ostrov, Máj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5010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7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ZŠ Karlovy Vary, Krušnohorsk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4329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8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ZŠ KV, Poštov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3930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9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ZŠ Karlovy Vary, 1. máj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3712</w:t>
            </w:r>
          </w:p>
        </w:tc>
      </w:tr>
      <w:tr>
        <w:trPr>
          <w:trHeight w:val="23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10</w:t>
            </w:r>
          </w:p>
        </w:tc>
        <w:tc>
          <w:tcPr>
            <w:tcW w:w="7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ZŠ Hroznětí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3563</w:t>
            </w:r>
          </w:p>
        </w:tc>
      </w:tr>
    </w:tbl>
    <w:p>
      <w:pPr>
        <w:pStyle w:val="Normal"/>
        <w:tabs>
          <w:tab w:val="clear" w:pos="708"/>
          <w:tab w:val="left" w:pos="712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24. 09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Ředitel školy: Mgr. Břetislav Svoboda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01. 10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KARLOVY VARY, KRUŠNOHORSKÁ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PŘESPOLNÍ BĚH III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II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ZŠ Karlovy Vary, Krušnohor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36 bodů-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 xml:space="preserve">ZŠ DH Karlovy Vary, Moskevsk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44 bodů-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ymnázium Ost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7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Ostrov, Masaryk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6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Š Karlovy Vary, Poštovní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1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6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a ZUŠ Karlovy Vary, Šmeral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3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Karlovy Vary, Truhlář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3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Š Ostrov, Májov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8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Nejdek, Náměstí Karla 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48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a MŠ Bečov n. 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3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ZŠ jazyků Karlovy Vary, Libuš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4 bodů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II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 xml:space="preserve">ZŠ Karlovy Vary, Poštovní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21 bodů-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ZŠ a ZUŠ Karlovy Vary, Šmeralov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46 bodů-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Š Ostrov, Májov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6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Š Ostrov, Masaryko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3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Š Karlovy Vary, Krušnohorsk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7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ymnázium Ost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7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DH Karlovy Vary, Moskev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4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Nejdek, Náměstí Karla 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2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Š jazyků Karlovy Vary, Libuši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5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a MŠ Bečov n. 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78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Karlovy Vary, Truhlář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závodnic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01. 10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Miroslav Peer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01. 10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KARLOVY VARY, KRUŠNOHORSKÁ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PŘESPOLNÍ BĚH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ZŠ Karlovy Vary, Krušnohor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38 bodů-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Gymnázium Ost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68 bodů-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vní české gymnázium v Karlových Var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5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Karlovy Vary, Truhlář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2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Š Karlovy Vary, Poštovní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7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Nejdek, Náměstí Karla 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3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Š Ostrov, Masaryko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2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Š a ZUŠ Karlovy Vary, Šmeralo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3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9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DH Karlovy Vary, Moskev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8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jazyků Karlovy Vary, Libuš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2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ZŠ Ostrov, Májov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42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a MŠ Bečov n. 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60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Hroznětí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74 bodů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V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 xml:space="preserve">ZŠ Ostrov, Masarykov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37 bodů-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ZŠ a ZUŠ Karlovy Vary, Šmeralova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  <w:szCs w:val="20"/>
              </w:rPr>
              <w:t>42 bodů-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ymnázium Ostr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6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DH Karlovy Vary, Moskev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Š Ostrov, Májov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8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Š Karlovy Vary, Poštovní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4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Š jazyků Karlovy Vary, Libušin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5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Š Karlovy Vary, Truhlářská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31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lovy Vary, Krušnohor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57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Hroznětí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7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Nejdek, Náměstí Karla 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8 bodů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vní české gymnázium v Karlových Var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 závodnic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01. 10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Miroslav Peer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21. 10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KARLOVY VARY, KONEČNÁ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STOLNÍ TENIS III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II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ZŠ KV, Koneč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ZŠ Nejdek Karlovar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KV, Truhlář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Hroznětí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II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PČG v Karlových Vare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ZŠ KV, Konečn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ZŠ KV, Truhlářsk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21. 10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Jiří Chmelík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21. 10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KARLOVY VARY, KONEČNÁ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STOLNÍ TENIS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II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ZŠ Nejdek Karlova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  <w:t>ZŠ KV, Konečn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II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ZŠ Nejdek Karlova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ZŠ KV, Konečn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16"/>
        </w:rPr>
      </w:pPr>
      <w:r>
        <w:rPr>
          <w:rFonts w:cs="Comic Sans MS" w:ascii="Comic Sans MS" w:hAnsi="Comic Sans MS"/>
          <w:b/>
          <w:sz w:val="20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21. 10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Ředitel školy: Mgr. Jiří Chmelík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19. 11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OSTROV, MASARYKOVA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PLAVÁNÍ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ZŠ Karlovy Vary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V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ZŠ Karlovy Vary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a ZUŠ Karlovy Vary, Šmeral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16"/>
        </w:rPr>
      </w:pPr>
      <w:r>
        <w:rPr>
          <w:rFonts w:cs="Comic Sans MS" w:ascii="Comic Sans MS" w:hAnsi="Comic Sans MS"/>
          <w:b/>
          <w:sz w:val="20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V Ostrově 19. 11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Helmut Harzer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02. 12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KARLOVY VARY, TRUHLÁŘSKÁ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Heading3"/>
        <w:rPr/>
      </w:pPr>
      <w:r>
        <w:rPr/>
        <w:t>HALOVÝ FOTBAL III+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Nejdek, Náměst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Touži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</w:rPr>
              <w:t>s1OK KV-pořadatel: ZŠJ KV, Libušin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ČG v Karlových Vare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Kyselk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1. máj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Poštovn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V, Libuš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</w:rPr>
              <w:t>s2OK KV-pořadatel: ZŠ Nejdek, Náměstí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V, Šmeral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</w:rPr>
              <w:t>s4OK KV-pořadatel: Gymnázium Ostrov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Pernin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ájov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Jáchym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6OK KV-pořadatel: ZŠ Touži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Bečov n. T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V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ATEGORIE DÍVEK NEVYHLÁŠENA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16"/>
        </w:rPr>
      </w:pPr>
      <w:r>
        <w:rPr>
          <w:rFonts w:cs="Comic Sans MS" w:ascii="Comic Sans MS" w:hAnsi="Comic Sans MS"/>
          <w:b/>
          <w:sz w:val="20"/>
          <w:szCs w:val="16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V Karlových Varech 02. 12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Ředitel školy: Mgr. Hana Janischová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08-09. 12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KARLOVY VARY, 1. MÁJE</w:t>
      </w:r>
    </w:p>
    <w:p>
      <w:pPr>
        <w:pStyle w:val="Heading3"/>
        <w:rPr/>
      </w:pPr>
      <w:r>
        <w:rPr/>
        <w:t>FLORBAL III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II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Ostrov.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onečn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Dalov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řadatel skupiny 1: ZŠ KV, Truhlářská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1. máj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V, Libuš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arlovy Vary, Šmeral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ZŠ Hroznětín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řadatel skupiny 2: ZŠ KV, Poštovní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Poštovn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řadatel skupiny 4: ZŠ Ostrov, Masarykov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ymnázium Ostr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ořadatel skupiny 6: ZŠ Toužim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Touži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Bečov n. T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II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5479"/>
        <w:gridCol w:w="2662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Truhlářsk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arlovy Vary, Konečn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Comic Sans MS" w:ascii="Comic Sans MS" w:hAnsi="Comic Sans MS"/>
                <w:color w:val="FF0000"/>
                <w:sz w:val="20"/>
              </w:rPr>
              <w:tab/>
              <w:t xml:space="preserve"> 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ZŠ Karlovy Vary, Poštovn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ájov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řadatel skupiny 1: ZŠ KV, Truhlářsk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řadatel skupiny 2: ZŠ KV, Poštovní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/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řadatel skupiny 4: ZŠ Ostrov, Masarykov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ymnázium Ostrov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ořadatel skupiny 6: ZŠ Toužim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Touži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Bečov n. T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V Karlových Varech 09. 12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Ředitel školy: Mgr. Jiří Kopárek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ÝSLEDKOVÁ LISTINA FLORBAL IV JE UVEDENA NA DALŠÍ STRÁNCE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10-11. 12. 2015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KARLOVY VARY, 1. MÁJE</w:t>
      </w:r>
    </w:p>
    <w:p>
      <w:pPr>
        <w:pStyle w:val="Heading3"/>
        <w:rPr/>
      </w:pPr>
      <w:r>
        <w:rPr/>
        <w:t>FLORBAL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5479"/>
        <w:gridCol w:w="2662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. Krušnohorsk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onečn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Touži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Kysel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postoupily ze skupi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řadatel skupiny 1: ZŠ KV, Truhlářsk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/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V, Truhlářsk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/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J KV, Libušin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/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V, 1. máj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/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Š Nejdek, Náměstí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řadatel skupiny 2: ZŠ KV, Poštovní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/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V, Poštovn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/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Nejdek, Karlovarsk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/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a ZUŠ KV, Šmeralov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/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Hroznětí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ČG v Karlových Varech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ělo hrát v Toužimi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řadatel skupiny 4: ZŠ Ostrov, Masarykov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/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Ostrov, Masarykov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/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Š Ostrov, Májová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/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a MŠ Pernin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/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ymnázium Ostrov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ořadatel skupiny 6: ZŠ Toužim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/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a ZUŠ Žlutic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/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Bochov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/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a MŠ Bečov n. T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V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5479"/>
        <w:gridCol w:w="2662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ZŠ KV, Truhlářsk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ZŠ Ostrov, Masarykov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ab/>
              <w:t xml:space="preserve"> 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a ZUŠ Žlutic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V, Krušnohorsk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postoupily ze skupin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řadatel skupiny 1: ZŠ KV, Truhlářská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/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V, 1. Máj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/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V, Konečn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řadatel skupiny 2: ZŠ KV, Poštovní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/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Hroznětí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/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a ZUŠ KV, Šmeralov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/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V, Poštovní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řadatel skupiny 4: ZŠ Ostrov, Masarykova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/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Ostrov, Májov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/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a MŠ Pernink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/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ymnázium Ostrov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ořadatel skupiny 6: ZŠ Toužim 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/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Touži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/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Bochov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V Karlových Varech 11. 12. 2015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Jiří Kopárek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ÝSLEDKOVÁ LISTINA HÁZENÁ IV JE UVEDENA NA DALŠÍ STRÁNCE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4. 02. 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YMNÁZIUM OSTROV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HÁZENÁ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5479"/>
        <w:gridCol w:w="1260"/>
        <w:gridCol w:w="1402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Nejdek, Náměstí Karla IV-PK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2: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Gymnázium Ostrov-PK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5: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arlovy Vary, Šmeral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: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: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V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386"/>
        <w:gridCol w:w="1418"/>
        <w:gridCol w:w="134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Gymnázium Ostrov-P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5: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a ZUŠ Karlovy Vary, Šmeralova-P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7: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 Karla I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: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: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Ostrově 04. 02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Jaroslav Šafránek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. 02. 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NEJDEK, NÁMĚSTÍ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BASKETBAL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5236"/>
        <w:gridCol w:w="1276"/>
        <w:gridCol w:w="1629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oneč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Nejdek, Námě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V, Libuš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V, Šmeral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V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386"/>
        <w:gridCol w:w="1418"/>
        <w:gridCol w:w="134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Truhlářsk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onečn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V, Šmeralo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Nejdku 25. 02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Mgr. </w:t>
      </w:r>
      <w:r>
        <w:rPr>
          <w:rFonts w:cs="Comic Sans MS" w:ascii="Comic Sans MS" w:hAnsi="Comic Sans MS"/>
          <w:sz w:val="20"/>
        </w:rPr>
        <w:t>Klaudie Mašterová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-22. 03. 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NEJDEK, KARLOVARSKÁ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BASKETBAL AND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II.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6654"/>
        <w:gridCol w:w="1487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onečn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Nejdek, Náměstí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V, Libuši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1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V, Šmeralov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2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II.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662"/>
        <w:gridCol w:w="148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Ostrov, Masarykov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rušnohorsk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arlovy Var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onečn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hrán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Nejdku 21-22. 03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školy: Mgr. Jana Považajová 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. 03. 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KARLOVY VARY, KONEČNÁ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ŠPLH III+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arlovy Vary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8,70-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arlovy Vary, 1. máj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9,20-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a ZUŠ Karlovy Vary, Šmeral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0,12-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Konečn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,4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Poštovn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2,2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arlovy Vary, Libuš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4,88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V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386"/>
        <w:gridCol w:w="276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a ZUŠ Karlovy Vary, Šmeralov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4,99-PKF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arlovy Vary, Konečná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28,55-PKF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J Karlovy Vary, Libušin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31,56-PKF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Krušnohorská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5,3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1. máj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7,2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Poštovní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0,7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29. 03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Jiří Chmelík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04. 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OSTROV, MASARYKOV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VOLEJBAL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5236"/>
        <w:gridCol w:w="1276"/>
        <w:gridCol w:w="1629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  <w:t>ZŠ a ZUŠ KV, Šmeral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  <w:t>ZŠ Nejdek, Náměstí Karla 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onečn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Žlu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hr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V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386"/>
        <w:gridCol w:w="1418"/>
        <w:gridCol w:w="1345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ČG v Karlových Vare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a ZUŠ KV, Šmeralo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Žlu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arlovy Vary, Libuš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hrá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Ostrově 18. 04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Helmut Harzer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8. 04. 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DDM OSTROV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MINIFOTBAL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6077"/>
        <w:gridCol w:w="1701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. Truhlářs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 Karla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řadí/skupina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V, Libu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oneč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1, má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/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Bečov n. 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Kyse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V, Šmera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Dal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Pern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Poštov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Jáchym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ymnázium Ostrov-neúč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V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20"/>
        <w:gridCol w:w="170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Ostrov, Masaryk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Hrozně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Ostrově 28. 04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Ředitel MDDM: Šárka </w:t>
      </w:r>
      <w:r>
        <w:rPr>
          <w:rFonts w:cs="Comic Sans MS" w:ascii="Comic Sans MS" w:hAnsi="Comic Sans MS"/>
          <w:sz w:val="20"/>
        </w:rPr>
        <w:t>Märzová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05. 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KARLOVY VARY, KRUŠNOHORSKÁ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POHÁR ROZHLASU III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II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6077"/>
        <w:gridCol w:w="1701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Základní škola Karlovy Vary, Krušnohorsk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3828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Š a ZUŠ Karlovy Vary, Šmeralov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573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ákladní škola Karlovy Vary, Konečn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24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ákladní škola Ostrov, Masarykov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35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Karlovy Vary, 1.má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55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ákladní škola Karlovy Vary, Truhlářsk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42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Nejdek, Náměs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41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JAK Karlovy Vary, Kollár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06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Š a ZUŠ Žlutice, Poděbradov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68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ákladní škola jazyků Karlovy Vary, Libuši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485 bodů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II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095"/>
        <w:gridCol w:w="170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Základní škola Karlovy Vary, Krušnohorsk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4424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ákladní škola Karlovy Vary, Koneč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224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Š a ZUŠ Karlovy Vary, Šmeralov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767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Nejdek, Náměs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710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ákladní škola Ostrov, Masarykov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395 bodů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Š JAK Karlovy Vary, Kollár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3241 bodů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ákladní škola jazyků Karlovy Vary, Libuši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59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ákladní škola Karlovy Vary, Truhlářsk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54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Š a ZUŠ Žlutice, Poděbradov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54 bodů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12. 05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Miroslav Peer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ZNÁMKA: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římo postupují vítězové, ostatní podle počtu bodů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05. 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Š KARLOVY VARY, KRUŠNOHORSKÁ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POHÁR ROZHLASU 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CHLAPCI-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6077"/>
        <w:gridCol w:w="1701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rušnohors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531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ZŠ KV, 1. má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980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57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. Koneč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09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ZŠ a ZUŠ Žlu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454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V, Šmera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412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369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V, Libu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131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928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V, Kollár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10 bodů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DRUŽSTEV DÍVKY-IV KATEGORIE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095"/>
        <w:gridCol w:w="170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a ZUŠ KV, Šmera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968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34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áj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14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oneč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706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V, Libuš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404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ZŠ KV, Krušnohorsk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56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ZŠ a ZUŠ Žlut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13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413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Poštov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48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59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1. má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05 bodů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V, Kollár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968 bodů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11. 05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/>
      </w:pPr>
      <w:r>
        <w:rPr>
          <w:rFonts w:cs="Comic Sans MS" w:ascii="Comic Sans MS" w:hAnsi="Comic Sans MS"/>
          <w:sz w:val="20"/>
          <w:szCs w:val="20"/>
        </w:rPr>
        <w:t>Ředitel školy: Mgr. Miroslav Peer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ZNÁMKA: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římo postupují vítězové, ostatní podle počtu bodů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2. 06. 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Š OSTROV, MASARYKOVA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OVOV III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SMÍŠENÝCH DRUŽSTEV -III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6077"/>
        <w:gridCol w:w="1701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Poštov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0 899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DH KV, Moskevs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0 822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9 952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. Koneč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9 877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ZŠ KV, Krušnohorsk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8 528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7 460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ZŠ KV, 1. Má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 621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ZŠ a Kyselk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 421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5 839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SŠ K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0 041 bodů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02. 06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Ředitel školy: Mgr. Helmut Harzer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11. 06. 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TROV</w:t>
      </w:r>
    </w:p>
    <w:p>
      <w:pPr>
        <w:pStyle w:val="Normal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/>
        <w:t>DUATLON III+IV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UTĚŽ ŠKOLNÍCH SMÍŠENÝCH DRUŽSTEV –III+IV KATEGORI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6077"/>
        <w:gridCol w:w="1701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2+20=82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ymnázium Ostr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+0=28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áj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7+8=25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Poštov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7+7=24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arlovy Vary, Kollár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+13=23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MŠ Pern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+22=22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ČG v Karlových Vare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+10=20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Dal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0+15=15 bodů 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arlovy Vary, Šmeral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+11=11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 Karla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+11=11 bodů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+8=8 bodů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 Karlových Varech 11. 06. 2016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pracoval: Mgr. Bohumil Adamec</w:t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25" w:leader="none"/>
        </w:tabs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0000FF"/>
      <w:sz w:val="7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mic Sans MS" w:hAnsi="Comic Sans MS" w:cs="Comic Sans MS"/>
      <w:b/>
      <w:bCs/>
      <w:color w:val="0000FF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omic Sans MS" w:hAnsi="Comic Sans MS" w:cs="Comic Sans MS"/>
      <w:sz w:val="28"/>
      <w:szCs w:val="24"/>
    </w:rPr>
  </w:style>
  <w:style w:type="character" w:styleId="Nadpis3Char">
    <w:name w:val="Nadpis 3 Char"/>
    <w:qFormat/>
    <w:rPr>
      <w:rFonts w:ascii="Comic Sans MS" w:hAnsi="Comic Sans MS" w:cs="Comic Sans MS"/>
      <w:color w:val="0000FF"/>
      <w:sz w:val="72"/>
      <w:szCs w:val="24"/>
    </w:rPr>
  </w:style>
  <w:style w:type="character" w:styleId="NzevChar">
    <w:name w:val="Název Char"/>
    <w:qFormat/>
    <w:rPr>
      <w:rFonts w:ascii="Comic Sans MS" w:hAnsi="Comic Sans MS" w:cs="Comic Sans MS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uppressAutoHyphens w:val="true"/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20:28:00Z</dcterms:created>
  <dc:creator>user</dc:creator>
  <dc:description/>
  <cp:keywords/>
  <dc:language>en-US</dc:language>
  <cp:lastModifiedBy>U57</cp:lastModifiedBy>
  <dcterms:modified xsi:type="dcterms:W3CDTF">2016-09-07T10:31:00Z</dcterms:modified>
  <cp:revision>5</cp:revision>
  <dc:subject/>
  <dc:title>Výsledková listina sportovních soutěží okresního kola</dc:title>
</cp:coreProperties>
</file>