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Přehled vítězů MSO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a neúplné základní školy okresu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1. ročník</w:t>
        <w:tab/>
        <w:tab/>
        <w:t>1999/2000</w:t>
        <w:tab/>
        <w:tab/>
        <w:tab/>
        <w:tab/>
        <w:t>ZŠ Ostrov, Májov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ab/>
        <w:t>2000/2001</w:t>
        <w:tab/>
        <w:tab/>
        <w:tab/>
        <w:tab/>
        <w:t>ZŠ Ostrov, Májov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ab/>
        <w:t>2001/2002</w:t>
        <w:tab/>
        <w:tab/>
        <w:tab/>
        <w:tab/>
        <w:t>ZŠ Ostrov, Májov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ab/>
        <w:t>2002/2003</w:t>
        <w:tab/>
        <w:tab/>
        <w:tab/>
        <w:tab/>
        <w:t>ZŠ Ostrov, Májov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ab/>
        <w:t>2003/2004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6. ročník</w:t>
        <w:tab/>
        <w:tab/>
        <w:t>2004/2005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7. ročník</w:t>
        <w:tab/>
        <w:tab/>
        <w:t>2005/2006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8. ročník</w:t>
        <w:tab/>
        <w:tab/>
        <w:t>2006/2007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9. ročník</w:t>
        <w:tab/>
        <w:tab/>
        <w:t>2007/2008</w:t>
        <w:tab/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0. ročník</w:t>
        <w:tab/>
        <w:tab/>
        <w:t>2008/2009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1. ročník</w:t>
        <w:tab/>
        <w:tab/>
        <w:t>2009/2010</w:t>
        <w:tab/>
        <w:tab/>
        <w:tab/>
        <w:tab/>
        <w:t>ZŠ Ostrov, Masarykova</w:t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2. ročník</w:t>
        <w:tab/>
        <w:tab/>
        <w:t>2010/2011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3. ročník</w:t>
        <w:tab/>
        <w:tab/>
        <w:t>2011/2012</w:t>
        <w:tab/>
        <w:tab/>
        <w:tab/>
        <w:tab/>
        <w:t>ZŠ Ostrov, Masaryk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4. ročník</w:t>
        <w:tab/>
        <w:tab/>
        <w:t>2012/2013</w:t>
        <w:tab/>
        <w:tab/>
        <w:tab/>
        <w:tab/>
        <w:t>ZŠ K. Vary, Krušnohorská</w:t>
        <w:tab/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5. ročník</w:t>
        <w:tab/>
        <w:tab/>
        <w:t>2013/2014</w:t>
        <w:tab/>
        <w:tab/>
        <w:tab/>
        <w:tab/>
        <w:t>ZŠ K.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6. ročník</w:t>
        <w:tab/>
        <w:tab/>
        <w:t>1014/2015</w:t>
        <w:tab/>
        <w:tab/>
        <w:tab/>
        <w:tab/>
        <w:t>ZŠ Ostrov, Masarykova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7. ročník</w:t>
        <w:tab/>
        <w:tab/>
        <w:t>1015/1016</w:t>
        <w:tab/>
        <w:tab/>
        <w:tab/>
        <w:tab/>
        <w:t>ZŠ Ostrov, Masarykov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neúplné základní školy okresu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1. ročník</w:t>
        <w:tab/>
        <w:tab/>
        <w:t>1999/2000</w:t>
        <w:tab/>
        <w:tab/>
        <w:tab/>
        <w:tab/>
        <w:t>ZŠ Abertamy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2. ročník</w:t>
        <w:tab/>
        <w:tab/>
        <w:t>2000/2001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3. ročník</w:t>
        <w:tab/>
        <w:tab/>
        <w:t>2001/2002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4. ročník</w:t>
        <w:tab/>
        <w:tab/>
        <w:t>2002/2003</w:t>
        <w:tab/>
        <w:tab/>
        <w:tab/>
        <w:tab/>
        <w:t>ZŠ Abertamy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5. ročník</w:t>
        <w:tab/>
        <w:tab/>
        <w:t>2003/2004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6. ročník</w:t>
        <w:tab/>
        <w:tab/>
        <w:t>2004/2005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7. ročník</w:t>
        <w:tab/>
        <w:tab/>
        <w:t>2005/2006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8. ročník</w:t>
        <w:tab/>
        <w:tab/>
        <w:t>2006/2007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9. ročník</w:t>
        <w:tab/>
        <w:tab/>
        <w:t>2007/2008</w:t>
        <w:tab/>
        <w:tab/>
        <w:tab/>
        <w:tab/>
        <w:t>ZŠ Merklín</w:t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0. ročník</w:t>
        <w:tab/>
        <w:tab/>
        <w:t>2008/2009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1. ročník</w:t>
        <w:tab/>
        <w:tab/>
        <w:t>2009/2010</w:t>
        <w:tab/>
        <w:tab/>
        <w:tab/>
        <w:tab/>
        <w:t>ZŠ Merklín</w:t>
        <w:tab/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2. ročník</w:t>
        <w:tab/>
        <w:tab/>
        <w:t>2O10/2011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3. ročník</w:t>
        <w:tab/>
        <w:tab/>
        <w:t>2011/2012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4. ročník</w:t>
        <w:tab/>
        <w:tab/>
        <w:t>2012/2013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5. ročník</w:t>
        <w:tab/>
        <w:tab/>
        <w:t>2013/2014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6. ročník</w:t>
        <w:tab/>
        <w:tab/>
        <w:t>2014/2015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7. ročník</w:t>
        <w:tab/>
        <w:tab/>
        <w:t>2015/2016</w:t>
        <w:tab/>
        <w:tab/>
        <w:tab/>
        <w:tab/>
        <w:t>ZŠ Merklín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  <w:t>Kategorie úplné základní školy na území města Karlovy Vary</w:t>
      </w:r>
    </w:p>
    <w:p>
      <w:pPr>
        <w:pStyle w:val="Normal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6. ročník</w:t>
        <w:tab/>
        <w:tab/>
        <w:t>2004/2005</w:t>
        <w:tab/>
        <w:tab/>
        <w:tab/>
        <w:tab/>
        <w:t>ZŠ Karlovy Vary, Truhlář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7. ročník</w:t>
        <w:tab/>
        <w:tab/>
        <w:t>2005/2006</w:t>
        <w:tab/>
        <w:tab/>
        <w:tab/>
        <w:tab/>
        <w:t>ZŠ Karlovy Vary, Poštovní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8. ročník</w:t>
        <w:tab/>
        <w:tab/>
        <w:t>2006/2007</w:t>
        <w:tab/>
        <w:tab/>
        <w:tab/>
        <w:tab/>
        <w:t>ZŠ Karlovy Vary, Poštovní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09. ročník</w:t>
        <w:tab/>
        <w:tab/>
        <w:t>2007/2008</w:t>
        <w:tab/>
        <w:tab/>
        <w:tab/>
        <w:tab/>
        <w:t>ZŠ Karlovy Vary, Truhlář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0. ročník</w:t>
        <w:tab/>
        <w:tab/>
        <w:t>2008/2009</w:t>
        <w:tab/>
        <w:tab/>
        <w:tab/>
        <w:tab/>
        <w:t xml:space="preserve">ZŠ JAK Kar. Vary, Kollárova 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1. ročník</w:t>
        <w:tab/>
        <w:tab/>
        <w:t>2009/2010</w:t>
        <w:tab/>
        <w:tab/>
        <w:tab/>
        <w:tab/>
        <w:t>ZŠ Karlovy Vary, Truhlář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2. ročník</w:t>
        <w:tab/>
        <w:tab/>
        <w:t>2010/2011</w:t>
        <w:tab/>
        <w:tab/>
        <w:tab/>
        <w:tab/>
        <w:t>ZŠ Karlovy Vary, Truhlář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3. ročník</w:t>
        <w:tab/>
        <w:tab/>
        <w:t>2011/2012</w:t>
        <w:tab/>
        <w:tab/>
        <w:tab/>
        <w:tab/>
        <w:t>ZŠ JAK Kar. Vary, Kollárova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4. ročník</w:t>
        <w:tab/>
        <w:tab/>
        <w:t>2012/2013</w:t>
        <w:tab/>
        <w:tab/>
        <w:tab/>
        <w:tab/>
        <w:t>ZŠ Kar. Vary, Krušnohorská</w:t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</w:rPr>
        <w:t>15. ročník</w:t>
        <w:tab/>
        <w:tab/>
        <w:t>2013/2014</w:t>
        <w:tab/>
        <w:tab/>
        <w:tab/>
        <w:tab/>
        <w:t>ZŠ Kar. Vary, Krušnohorsk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6. ročník</w:t>
        <w:tab/>
        <w:tab/>
        <w:t>2014/2015</w:t>
        <w:tab/>
        <w:tab/>
        <w:tab/>
        <w:tab/>
        <w:t>ZŠ Karlovy Vary, Konečná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17. ročník</w:t>
        <w:tab/>
        <w:tab/>
        <w:t>2015/2016</w:t>
        <w:tab/>
        <w:tab/>
        <w:tab/>
        <w:tab/>
        <w:t>ZŠ Karlovy vary, Krušnohorsk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39:00Z</dcterms:created>
  <dc:creator>Bohumil Adamec</dc:creator>
  <dc:description/>
  <cp:keywords/>
  <dc:language>en-US</dc:language>
  <cp:lastModifiedBy>U57</cp:lastModifiedBy>
  <cp:lastPrinted>2008-06-23T13:57:00Z</cp:lastPrinted>
  <dcterms:modified xsi:type="dcterms:W3CDTF">2016-09-08T19:49:00Z</dcterms:modified>
  <cp:revision>12</cp:revision>
  <dc:subject/>
  <dc:title>Přehled vítězů MSO</dc:title>
</cp:coreProperties>
</file>