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ORTOVNÍ SOUTĚŽE VYHLÁŠENÉ A FINANCOVANÉ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ŠMT, KARLOVARSKÝM KRAJEM, MĚSTEM KARLOVY VARY,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R AŠSK KARLOVY VARY A PARTNERY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ORGANIZOVANÉ OKRESNÍ RADOU AŠSK ČR KARLOVY VARY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 KATEGORII V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ŘEDOŠKOLSKÁ SPORTOVNÍ OLYMPIÁD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ŽÁCI STŘEDNÍCH ŠKOL</w:t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62655</wp:posOffset>
            </wp:positionH>
            <wp:positionV relativeFrom="paragraph">
              <wp:posOffset>114300</wp:posOffset>
            </wp:positionV>
            <wp:extent cx="2381250" cy="994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</w:rPr>
        <w:object w:dxaOrig="3000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6pt;height:78.7pt" filled="f" o:ole="">
            <v:imagedata r:id="rId4" o:title=""/>
          </v:shape>
          <o:OLEObject Type="Embed" ProgID="" ShapeID="ole_rId3" DrawAspect="Content" ObjectID="_1327599314" r:id="rId3"/>
        </w:object>
      </w:r>
      <w:r>
        <w:rPr>
          <w:lang w:val="en-US" w:eastAsia="en-US"/>
        </w:rPr>
        <w:drawing>
          <wp:inline distT="0" distB="0" distL="0" distR="0">
            <wp:extent cx="657225" cy="95250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2980" cy="589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33955</wp:posOffset>
            </wp:positionH>
            <wp:positionV relativeFrom="paragraph">
              <wp:posOffset>161925</wp:posOffset>
            </wp:positionV>
            <wp:extent cx="1152525" cy="1201420"/>
            <wp:effectExtent l="0" t="0" r="0" b="0"/>
            <wp:wrapSquare wrapText="bothSides"/>
            <wp:docPr id="4" name="ASSK 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SSK bi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Normal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2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2"/>
        <w:rPr>
          <w:color w:val="0000FF"/>
          <w:sz w:val="72"/>
        </w:rPr>
      </w:pPr>
      <w:r>
        <w:rPr>
          <w:color w:val="0000FF"/>
          <w:sz w:val="72"/>
        </w:rPr>
        <w:t>VÝSLEDKOVÉ LISTINY</w:t>
      </w:r>
    </w:p>
    <w:p>
      <w:pPr>
        <w:pStyle w:val="Heading2"/>
        <w:rPr/>
      </w:pPr>
      <w:r>
        <w:rPr>
          <w:color w:val="0000FF"/>
          <w:sz w:val="72"/>
        </w:rPr>
        <w:t xml:space="preserve">2015/16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školních sportovních soutěží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 AŠSK ČR Karlovy Vary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odboru školství, mládeže a sportu KÚ KK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9-10. 09. 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A, VOŠ CR a JŠ KARLOVY VARY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/>
      </w:pPr>
      <w:r>
        <w:rPr/>
        <w:t>FOTBAL PJM 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1"/>
        <w:gridCol w:w="7164"/>
        <w:gridCol w:w="1559"/>
      </w:tblGrid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ymnázium Ostro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OŠPg, Gymnázium a VOŠ Karlovy Va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Š Ostro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logistická a SOU Dalovi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OA, VOŠ CR a JŠ Karlovy Va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ČG v Karlových Vare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stavební Karlovy Va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řední uměleckoprůmyslová škola Karlovy Va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AP Karlovy Vary s.r.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ZŠ a VOŠZ Karlovy Va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řední škola stravování a služeb Karlovy Va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U Touži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tabs>
          <w:tab w:val="clear" w:pos="708"/>
          <w:tab w:val="left" w:pos="712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4"/>
      </w:tblGrid>
      <w:tr>
        <w:trPr>
          <w:trHeight w:val="233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8"/>
                <w:szCs w:val="28"/>
              </w:rPr>
            </w:pPr>
            <w:r>
              <w:rPr>
                <w:rFonts w:cs="Arial" w:ascii="Comic Sans MS" w:hAnsi="Comic Sans MS"/>
                <w:bCs/>
                <w:sz w:val="28"/>
                <w:szCs w:val="28"/>
              </w:rPr>
              <w:t>NEVYPSÁNA</w:t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10. 09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Ředitel školy: Mgr. Pavel Bartoš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16. 09. 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ŠPG, GYMNÁZIUM a VOŠ KARLOVY VAR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SAP-CORNY 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OŠPg, Gymnázium a VOŠ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PŠ Ost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ČG v Karlových Var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 stavební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ZŠ a VOŠZ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řední uměleckoprůmyslová škola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SOŠ logistická a SOU Dal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A, VOŠ CR a JŠ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OŠPg, G a VOŠ 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ZŠ a VOŠZ 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ČG v 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řední uměleckoprůmyslová škola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 logistická a SOU Dal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OA, VOŠ CR a JŠ 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16. 09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Ředitel školy: Mgr. Bohuslav Peroutka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0"/>
        </w:rPr>
      </w:pPr>
      <w:r>
        <w:rPr>
          <w:rFonts w:cs="Comic Sans MS" w:ascii="Comic Sans MS" w:hAnsi="Comic Sans MS"/>
          <w:sz w:val="28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30. 09. 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Š STRAVOVÁNÍ a SLUŽEB KARLOVY VAR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BASKETBAL 3x3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PŠ Ost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ZŠ a VOŠZ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Š SaS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OA, VOŠ CR a JŠ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Pg, G a VOŠ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 stavební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UPŠ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 logistická a SOU Dal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IVIS, SŠVP Karlovy Vary s.r.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LŠ Žlutic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OŠPg, G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ZŠ a V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UP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Š SaS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A, VOŠ CR a J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 logistická a SOU Dal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TRIVIS, SŠVP Karlovy Vary,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LŠ Žlut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30. 09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Ředitel školy: </w:t>
      </w:r>
      <w:r>
        <w:rPr>
          <w:rFonts w:cs="Comic Sans MS" w:ascii="Comic Sans MS" w:hAnsi="Comic Sans MS"/>
          <w:sz w:val="20"/>
        </w:rPr>
        <w:t>RNDr. Jiří Neumann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0"/>
        </w:rPr>
      </w:pPr>
      <w:r>
        <w:rPr>
          <w:rFonts w:cs="Comic Sans MS" w:ascii="Comic Sans MS" w:hAnsi="Comic Sans MS"/>
          <w:sz w:val="28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02. 10. 2015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PŠ OSTROV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PŘESPOLNÍ BĚH VIB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IB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Cs/>
                <w:color w:val="FF0000"/>
                <w:sz w:val="20"/>
                <w:szCs w:val="20"/>
              </w:rPr>
              <w:t>SOŠ stavební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IB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IKDO SE NEPŘIHLÁSI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Ostrově 02. 10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Ředitel školy: Ing. Pavel Žemlička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0"/>
        </w:rPr>
      </w:pPr>
      <w:r>
        <w:rPr>
          <w:rFonts w:cs="Comic Sans MS" w:ascii="Comic Sans MS" w:hAnsi="Comic Sans MS"/>
          <w:sz w:val="28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02. 10. 2015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PŠ OSTROV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PŘESPOLNÍ BĚH 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color w:val="FF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FF0000"/>
                <w:sz w:val="20"/>
                <w:szCs w:val="20"/>
              </w:rPr>
              <w:t>1.české gymnázium v Kar. Var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FF0000"/>
                <w:sz w:val="20"/>
                <w:szCs w:val="20"/>
              </w:rPr>
              <w:t>Gymnázium Ost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SOŠPg, G a VOŠ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SPŠ Ost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sz w:val="20"/>
                <w:szCs w:val="20"/>
              </w:rPr>
              <w:t>SOŠ stavební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PŠ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Š SaS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A, VOŠ CR a JŠ Karlovy V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FF0000"/>
                <w:sz w:val="20"/>
                <w:szCs w:val="20"/>
              </w:rPr>
              <w:t>SOŠPg, G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Cs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bCs/>
                <w:color w:val="FF0000"/>
                <w:sz w:val="20"/>
                <w:szCs w:val="20"/>
              </w:rPr>
              <w:t>1.české gymnázium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SZŠ a V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Š SaS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UP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OA, VOŠ CR a J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Ostrově 02. 10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Ing. Pavel Žemlička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23. 10. 2015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Š LOGISTICKÁ, DALOVICE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 xml:space="preserve">STOLNÍ TENIS VIB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IB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 xml:space="preserve">PČG v K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PŠ Ost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Pg, G a VOŠ 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Š 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stavební 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logistická a SOU Dal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A, VOŠ CR a JŠ 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LŠ Žlut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VIS-SŠVP 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Š SaS K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IB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OŠ logistická a SOU Dal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Š SaS KV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VIS-SŠVP K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A, VOŠ CR a JŠ K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LŠ Žlut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Dalovicích 23. 10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Ředitel školy: </w:t>
      </w:r>
      <w:r>
        <w:rPr>
          <w:rFonts w:cs="Comic Sans MS" w:ascii="Comic Sans MS" w:hAnsi="Comic Sans MS"/>
          <w:sz w:val="20"/>
        </w:rPr>
        <w:t>PaedDr. Vladimíra Štrynclová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23. 10. 2015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Š LOGISTICKÁ, DALOVICE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STOLNÍ TENIS 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PŠ Ost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Š SaS 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ymnázium Ost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stavební 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ZŠ a VOŠZ 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Pg, G a VOŠ 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A, VOŠ CR a JŠ 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logistická a SOU Dalo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Š K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ČG v K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OŠPg, G a VOŠ K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ZŠ a VOŠZ K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Š SaS K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Š K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logistická a SOU Dal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ČG v KV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A, VOŠ CR a JŠ K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VIS SŠVP K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LŠ Žlut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Dalovicích 23. 10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Ředitel školy: </w:t>
      </w:r>
      <w:r>
        <w:rPr>
          <w:rFonts w:cs="Comic Sans MS" w:ascii="Comic Sans MS" w:hAnsi="Comic Sans MS"/>
          <w:sz w:val="20"/>
        </w:rPr>
        <w:t>PaedDr. Vladimíra Štrynclová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12-13. 11. 2015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UPŠ KARLOVY VAR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BASKETBAL V. k 17. 11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22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Š Ostrov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ČG v Karlových Varech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ZŠ a VOŠZ Karlovy Var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OŠPg, Gymnázium a VOŠ Karlovy Var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Š Karlovy Var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506"/>
        <w:gridCol w:w="219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Pg, Gymnázium a VOŠ Karlovy Va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ZŠ a VOŠZ Karlovy Va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Š Karlovy Vary 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Š Karlovy Vary 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13. 11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Ředitel školy: </w:t>
      </w:r>
      <w:r>
        <w:rPr>
          <w:rFonts w:cs="Comic Sans MS" w:ascii="Comic Sans MS" w:hAnsi="Comic Sans MS"/>
          <w:sz w:val="20"/>
        </w:rPr>
        <w:t>Ing. Bc. Markéta Šlechtová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18-19. 11. 2015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OŠPG, G a VOŠ KARLOVY VAR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VOLEJBAL VIB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IB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Š stravování a služeb Karlovy Vary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Pg, Gymnázium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stavební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IB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OŠPg, Gymnázium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ZŠ a V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Š stravování a služeb Karlovy Vary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19. 11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Ředitel školy: Mgr. Bohuslav Peroutka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25-26. 11. 2015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Š STRAVOVÁNÍ A SLUŽEB, KARLOVY VAR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HALOVÝ FOTBAL 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SOŠPg, G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ZŠ a V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VIS SŠVP Karlovy Vary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OŠ stavební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Š logistická a SOU Dal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P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Š SaS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AP Karlovy Vary,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 Touži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OŠPg, G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logistická a SOU Dal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Š SaS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ZŠ a V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VIS SŠVP Karlovy Vary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26. 11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Ředitel školy: </w:t>
      </w:r>
      <w:r>
        <w:rPr>
          <w:rFonts w:cs="Comic Sans MS" w:ascii="Comic Sans MS" w:hAnsi="Comic Sans MS"/>
          <w:sz w:val="20"/>
        </w:rPr>
        <w:t>RNDr. Jiří Neumann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09-10. 12. 2015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Š STRAVOVÁNÍ A SLUŽEB, KARLOVY VAR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BASKETBAL 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SOŠ stavební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ZŠ a V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VIS SŠVP Karlovy Vary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ukromá obchodní akademie Podnikatel, spol.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logistická a SOU Dal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Š stravování a služeb Karlovy Vary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OŠPg, gymnázium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logistická a SOU Dal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VIS SŠVP Karlovy Vary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Š stravování a služeb Karlovy Vary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10. 12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Ředitel školy: </w:t>
      </w:r>
      <w:r>
        <w:rPr>
          <w:rFonts w:cs="Comic Sans MS" w:ascii="Comic Sans MS" w:hAnsi="Comic Sans MS"/>
          <w:sz w:val="20"/>
        </w:rPr>
        <w:t>RNDr. Jiří Neumann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16. 12. 2015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UPŠ KARLOVY VAR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VÁNOČNÍ LAŤKA 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528"/>
        <w:gridCol w:w="22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Š Ostrov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stavební Karlovy Var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Š Karlovy Var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logistická a SOU Dalovic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Š SaS Karlovy Var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506"/>
        <w:gridCol w:w="219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Pg, Gymnázium a VOŠ Karlovy Va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Š Karlovy Va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16. 12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Ředitel školy: </w:t>
      </w:r>
      <w:r>
        <w:rPr>
          <w:rFonts w:cs="Comic Sans MS" w:ascii="Comic Sans MS" w:hAnsi="Comic Sans MS"/>
          <w:sz w:val="20"/>
        </w:rPr>
        <w:t>Ing. Bc. Markéta Šlechtová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01. 2016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OŠPG, GYMNÁZIUM a VOŠ, KARLOVY VAR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PLAVÁNÍ 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3-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4-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VIS SŠVP s.r.o.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Pg, Gymnázium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stavební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7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08-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OŠPg, Gymnázium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6-PKF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12. 01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Ředitel školy: Mgr. Bohuslav Peroutka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2-03. 02. 2016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OŠPG, GYMNÁZIUM a VOŠ, KARLOVY VAR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VOLEJBAL 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Pg, Gymnázium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stavební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Š stravování a služeb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ZŠ a VOŠZ Karlovy Vary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UP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Pg, Gymnázium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ZŠ a VOŠZ Karlovy Vary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Š stravování a služeb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V Karlových Varech 03. 02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Mgr. Bohuslav Peroutka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-11. 02. 2016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Š STRAVOVÁNÍ A SLUŽEB, KARLOVY VAR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FLORBAL 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OŠ logistická a SOU Dal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stavební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Pg, G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AP Karlovy Vary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LŠ Žlut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ZŠ a V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Š SaS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a SOU Nejde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VIS SŠVP Karlovy Vary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A, VOŠ CR a J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TRIVIS SŠVP Karlovy Vary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OŠPg, G a V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Š logistická Dal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ZŠ a V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UPŠ Karlovy Vary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LŠ Žlut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Š stravování a služeb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A, VOŠ CR a J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a SOU Nejde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AP Karlovy Vary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11. 02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Ředitel školy: </w:t>
      </w:r>
      <w:r>
        <w:rPr>
          <w:rFonts w:cs="Comic Sans MS" w:ascii="Comic Sans MS" w:hAnsi="Comic Sans MS"/>
          <w:sz w:val="20"/>
        </w:rPr>
        <w:t>RNDr. Jiří Neumann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03. 2016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OŠPG, GYMNÁZIUM a VOŠ, KARLOVY VAR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SILOVÝ VÍCEBOJ 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TRIVIS SŠVP Karlovy Vary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ZŠ a V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 stavební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OŠPg, G a VOŠ Karlovy Vary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 a SOU Nejde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 xml:space="preserve">SOŠPg, G a VOŠ Karlovy Vary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 xml:space="preserve">PKF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ZŠ a V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VIS SŠVP Karlovy Vary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V Karlových Varech 16. 03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Mgr. Bohuslav Peroutka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5-06. 04. 2016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Š STRAVOVÁNÍ A SLUŽEB, KARLOVY VAR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BASKETBAL 3x3 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ZŠ a V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SOŠPg, G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logistická a SOU Dal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U SaS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 stavební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AP Karlovy Vary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VIS, SŠVP Karlovy Vary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LŠ Žlut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OŠPg, G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Š SaS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OŠ logistická a SOU Dal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ZŠ a V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AP Karlovy Vary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IVIS, SŠVP Karlovy Vary, s.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LŠ Žlut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V Karlových Varech 06. 04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Ředitel školy: </w:t>
      </w:r>
      <w:r>
        <w:rPr>
          <w:rFonts w:cs="Comic Sans MS" w:ascii="Comic Sans MS" w:hAnsi="Comic Sans MS"/>
          <w:sz w:val="20"/>
        </w:rPr>
        <w:t>RNDr. Jiří Neumann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4-05. 05. 2016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Š STRAVOVÁNÍ A SLUŽEB, KARLOVY VARY</w:t>
      </w:r>
    </w:p>
    <w:p>
      <w:pPr>
        <w:pStyle w:val="Heading3"/>
        <w:rPr/>
      </w:pPr>
      <w:r>
        <w:rPr/>
        <w:t>BADMINTON DVOJIC V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OŠ stavební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OA, VOŠ CR a J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SŠ SaS Karlovy Vary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SŠ logistická Dalov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ZŠ a S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 stavební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 stavební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ZŠ a S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A, VOŠ CR a J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LŠ Žlut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Gymnázium Ostrov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Š SaS Karlovy Vary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ZŠ a S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SŠ SaS Karlovy Vary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Š SaS Karlovy Vary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OA, VOŠ CR a J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TRIVIS SŠVP Karlovy Vary s 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ZŠ a S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Gymnázium Ostrov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Š SaS Karlovy Vary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A, VOŠ CR a J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SLŠ Žlut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IVIS SŠVP Karlovy Vary s r.o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SŠ logistická Dalov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ČG v Karlových Varech B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LŠ Žlut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V Karlových Varech 05. 05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Ředitel školy: </w:t>
      </w:r>
      <w:r>
        <w:rPr>
          <w:rFonts w:cs="Comic Sans MS" w:ascii="Comic Sans MS" w:hAnsi="Comic Sans MS"/>
          <w:sz w:val="20"/>
        </w:rPr>
        <w:t>RNDr. Jiří Neumann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 05. 2016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OŠPG, GYMNÁZIUM a VOŠ, KARLOVY VAR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PLÁŽOVÝ VOLEJBAL 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ymnázium Ostrov 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Š Ostrov 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Š logistická Dalovice 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ymnázium Ostrov B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bodován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ZŠ a VOŠZ Karlovy Vary 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Š Ostrov B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bodován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ZŠ a VOŠZ Karlovy Vary B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bodován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A, VOŠ CR a J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Š logistická Dalovice B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bodován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Pg, G a VOŠ Karlovy Vary 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Pg, G a VOŠ Karlovy Vary B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bodována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Pg, G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Pg, G a VOŠ Karlovy Vary B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bodován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bodován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A, VOŠ CR a J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ZŠ a VOŠZ Karlovy Vary 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ZŠ a VOŠZ Karlovy Vary B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bodována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V Karlových Varech 20. 05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Mgr. Bohuslav Peroutka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8. 06. 2016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</w:rPr>
        <w:t>SOŠPG, GYMNÁZIUM a VOŠ, KARLOVY VARY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POHÁR PRIMÁTORA 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V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ŠPg, G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Š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ZŠ a V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A, VŠ CR a J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V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ŠPg, G a VO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ZŠ a VOŠZ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A, VŠ CR a J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V Karlových Varech 08. 06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Mgr. Bohuslav Peroutka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0000FF"/>
      <w:sz w:val="7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mic Sans MS" w:hAnsi="Comic Sans MS" w:cs="Comic Sans MS"/>
      <w:b/>
      <w:bCs/>
      <w:color w:val="0000FF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omic Sans MS" w:hAnsi="Comic Sans MS" w:cs="Comic Sans MS"/>
      <w:sz w:val="28"/>
      <w:szCs w:val="24"/>
    </w:rPr>
  </w:style>
  <w:style w:type="character" w:styleId="Nadpis3Char">
    <w:name w:val="Nadpis 3 Char"/>
    <w:qFormat/>
    <w:rPr>
      <w:rFonts w:ascii="Comic Sans MS" w:hAnsi="Comic Sans MS" w:cs="Comic Sans MS"/>
      <w:color w:val="0000FF"/>
      <w:sz w:val="72"/>
      <w:szCs w:val="24"/>
    </w:rPr>
  </w:style>
  <w:style w:type="character" w:styleId="NzevChar">
    <w:name w:val="Název Char"/>
    <w:qFormat/>
    <w:rPr>
      <w:rFonts w:ascii="Comic Sans MS" w:hAnsi="Comic Sans MS" w:cs="Comic Sans MS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uppressAutoHyphens w:val="true"/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9:43:00Z</dcterms:created>
  <dc:creator>user</dc:creator>
  <dc:description/>
  <dc:language>en-US</dc:language>
  <cp:lastModifiedBy>U57</cp:lastModifiedBy>
  <dcterms:modified xsi:type="dcterms:W3CDTF">2016-09-08T19:43:00Z</dcterms:modified>
  <cp:revision>2</cp:revision>
  <dc:subject/>
  <dc:title>Výsledková listina sportovních soutěží okresního kola</dc:title>
</cp:coreProperties>
</file>