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řehled vítězů SO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Rozhodnutím pléna OR AŠSK ČR KV soutěž po školním roce 2010/2011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UZAVŘENA, OBNOVENA stejným způsobem od školního roku 2014/2015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ab/>
        <w:t>1996/1997</w:t>
        <w:tab/>
        <w:tab/>
        <w:tab/>
        <w:t>ZŠ JAK Karlovy Vary, Kollár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ab/>
        <w:t>1997/1998</w:t>
        <w:tab/>
        <w:tab/>
        <w:tab/>
        <w:t>ZŠ JAK Karlovy Vary, Kollár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ab/>
        <w:t>1998/1999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ab/>
        <w:t>1999/2000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ab/>
        <w:t>2000/2001</w:t>
        <w:tab/>
        <w:tab/>
        <w:tab/>
        <w:t>ZŠ Karlovy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6. ročník</w:t>
        <w:tab/>
        <w:tab/>
        <w:t>2001/2002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ab/>
        <w:t>2002/2003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ab/>
        <w:t>2003/2004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ab/>
        <w:t>2004/2005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0. ročník</w:t>
        <w:tab/>
        <w:tab/>
        <w:t>2005/2006</w:t>
        <w:tab/>
        <w:tab/>
        <w:tab/>
        <w:t>ZŠ Karlovy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1. ročník</w:t>
        <w:tab/>
        <w:tab/>
        <w:t>2006/2007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2. ročník</w:t>
        <w:tab/>
        <w:tab/>
        <w:t>2007/2008</w:t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3. ročník</w:t>
        <w:tab/>
        <w:tab/>
        <w:t>2008/2009</w:t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4. ročník</w:t>
        <w:tab/>
        <w:tab/>
        <w:t>2009/2010</w:t>
        <w:tab/>
        <w:tab/>
        <w:tab/>
        <w:t>ZŠ Karlovy Vary, Krušnohorská</w:t>
        <w:tab/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ab/>
        <w:tab/>
        <w:tab/>
        <w:t>2010/2014</w:t>
        <w:tab/>
        <w:tab/>
        <w:tab/>
        <w:t>sportovní olympiáda byla zrušen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5. ročník</w:t>
        <w:tab/>
        <w:tab/>
        <w:t>2014/2015</w:t>
        <w:tab/>
        <w:tab/>
        <w:tab/>
        <w:t>ZŠ Karlovy Vary, Konečn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ab/>
        <w:t>2015/2016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na území města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. ročník</w:t>
        <w:tab/>
        <w:tab/>
        <w:t>2004/2005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2. ročník</w:t>
        <w:tab/>
        <w:tab/>
        <w:t>2005/2006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3. ročník</w:t>
        <w:tab/>
        <w:tab/>
        <w:t>2006/2007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4. ročník</w:t>
        <w:tab/>
        <w:tab/>
        <w:t>2007/2008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5. ročník</w:t>
        <w:tab/>
        <w:tab/>
        <w:t>2008/2009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6. ročník</w:t>
        <w:tab/>
        <w:tab/>
        <w:t>2009/2010</w:t>
        <w:tab/>
        <w:tab/>
        <w:tab/>
        <w:t>ZŠ Karlovy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ab/>
        <w:tab/>
        <w:tab/>
        <w:t>2010/2014</w:t>
        <w:tab/>
        <w:tab/>
        <w:tab/>
        <w:t>sportovní olympiáda byla zrušen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7. ročník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color w:val="0000FF"/>
        </w:rPr>
        <w:t>2014/2015</w:t>
        <w:tab/>
        <w:tab/>
        <w:tab/>
        <w:t>ZŠ Karlovy Vary, Konečn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8. ročník</w:t>
        <w:tab/>
        <w:tab/>
        <w:t>2015/2016</w:t>
        <w:tab/>
        <w:tab/>
        <w:tab/>
        <w:t>ZŠ Karlovy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malé úplné základní školy okresu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5. ročník</w:t>
        <w:tab/>
        <w:tab/>
        <w:t>2014/2015</w:t>
        <w:tab/>
        <w:tab/>
        <w:tab/>
        <w:t>ZŠ Hroznět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ab/>
        <w:t>2015/2016</w:t>
        <w:tab/>
        <w:tab/>
        <w:tab/>
        <w:t>ZŠ Hroznětín</w:t>
      </w:r>
    </w:p>
    <w:p>
      <w:pPr>
        <w:pStyle w:val="Normal"/>
        <w:jc w:val="center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3:12:00Z</dcterms:created>
  <dc:creator>Bohumil Adamec</dc:creator>
  <dc:description/>
  <cp:keywords/>
  <dc:language>en-US</dc:language>
  <cp:lastModifiedBy>U57</cp:lastModifiedBy>
  <dcterms:modified xsi:type="dcterms:W3CDTF">2016-09-08T20:05:00Z</dcterms:modified>
  <cp:revision>16</cp:revision>
  <dc:subject/>
  <dc:title>Přehled vítězů MSO</dc:title>
</cp:coreProperties>
</file>