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ORTOVNÍ SOUTĚŽE VYHLÁŠENÉ A FINANCOVANÉ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ŠMT, KARLOVARSKÝM KRAJEM, MĚSTEM KARLOVY VARY,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OR AŠSK KARLOVY VARY A PARTNERY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 ORGANIZOVANÉ OKRESNÍ RADOU AŠSK ČR KARLOVY VARY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 KATEGORII I+I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LÁ SPORTOVNÍ OLYMPIÁD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ŽÁCI 1-5. TŘÍD ZÁKLADNÍCH ŠKOL</w:t>
      </w:r>
    </w:p>
    <w:p>
      <w:pPr>
        <w:pStyle w:val="Heading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62655</wp:posOffset>
            </wp:positionH>
            <wp:positionV relativeFrom="paragraph">
              <wp:posOffset>114300</wp:posOffset>
            </wp:positionV>
            <wp:extent cx="2381250" cy="994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</w:rPr>
        <w:object w:dxaOrig="3000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6pt;height:78.7pt" filled="f" o:ole="">
            <v:imagedata r:id="rId4" o:title=""/>
          </v:shape>
          <o:OLEObject Type="Embed" ProgID="" ShapeID="ole_rId3" DrawAspect="Content" ObjectID="_467978669" r:id="rId3"/>
        </w:object>
      </w:r>
      <w:r>
        <w:rPr>
          <w:lang w:val="en-US" w:eastAsia="en-US"/>
        </w:rPr>
        <w:drawing>
          <wp:inline distT="0" distB="0" distL="0" distR="0">
            <wp:extent cx="657225" cy="95250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2980" cy="589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33955</wp:posOffset>
            </wp:positionH>
            <wp:positionV relativeFrom="paragraph">
              <wp:posOffset>161925</wp:posOffset>
            </wp:positionV>
            <wp:extent cx="1152525" cy="1201420"/>
            <wp:effectExtent l="0" t="0" r="0" b="0"/>
            <wp:wrapSquare wrapText="bothSides"/>
            <wp:docPr id="4" name="ASSK 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SSK bi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Normal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2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2"/>
        <w:rPr>
          <w:color w:val="0000FF"/>
          <w:sz w:val="72"/>
        </w:rPr>
      </w:pPr>
      <w:r>
        <w:rPr>
          <w:color w:val="0000FF"/>
          <w:sz w:val="72"/>
        </w:rPr>
        <w:t>VÝSLEDKOVÉ LISTINY</w:t>
      </w:r>
    </w:p>
    <w:p>
      <w:pPr>
        <w:pStyle w:val="Heading2"/>
        <w:rPr/>
      </w:pPr>
      <w:r>
        <w:rPr>
          <w:color w:val="0000FF"/>
          <w:sz w:val="72"/>
        </w:rPr>
        <w:t xml:space="preserve">2015/16 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školních sportovních soutěží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 AŠSK ČR Karlovy Vary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odboru školství, mládeže a sportu KÚ KK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6. 10. 2015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Š KARLOVY VARY, POŠTOVNÍ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Heading3"/>
        <w:rPr/>
      </w:pPr>
      <w:r>
        <w:rPr/>
        <w:t>PŘESPOLNÍ BĚH I+II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UTĚŽ ŠKOLNÍCH DRUŽSTEV DÍVEK+CHLAPCŮ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Poštovní-PKF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6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Ostrov Masarykova-PKF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1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KV, Šmeral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2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rušnoho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2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ZŠ JAK KV, Kollár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Karlova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ájov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upina č. 2-KV-pořadatel:ZŠ KV, Poštovn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/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ZŠJ KV, Libušina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/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Truhlář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/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1. Máj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upina č. 4-Ostrov-pořadatel:ZŠ Ostrov, Májov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NA FAIR-PLAY: NEUDĚLENA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ředitel školy: Mgr. Jan Poula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řadatel: Mgr. Marcel Bizoň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pracoval: Mgr. Bohumil Adamec, předseda OR AŠSK Karlovy Vary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odle podkladů pořadatelů na </w:t>
      </w:r>
      <w:hyperlink r:id="rId8">
        <w:r>
          <w:rPr>
            <w:rStyle w:val="InternetLink"/>
            <w:rFonts w:cs="Comic Sans MS" w:ascii="Comic Sans MS" w:hAnsi="Comic Sans MS"/>
            <w:sz w:val="20"/>
          </w:rPr>
          <w:t>www.kvkskoly.cz/souteze</w:t>
        </w:r>
      </w:hyperlink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1. 11. 2015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>ZŠ KARLOVY VARY, KRUŠNOHORSKÁ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Heading3"/>
        <w:rPr/>
      </w:pPr>
      <w:r>
        <w:rPr/>
        <w:t>PLAVÁNÍ I+II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UTĚŽ ŠKOLNÍCH SMÍŠENÝCH DRUŽSTEV DÍVEK+CHLAPCŮ</w:t>
            </w:r>
          </w:p>
        </w:tc>
      </w:tr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ZŠ KV, Krušnohorská-PKF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9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Ostrov, Masaryk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3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JAK KV, Kollár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Truhlář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ájov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7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NA FAIR-PLAY: NEUDĚLENA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ředitel školy: Mgr. Miroslav Peer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řadatel: Mgr. Miroslav Pee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zpracoval: Mgr. Bohumil Adamec, předseda OR AŠSK Karlovy Vary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odle podkladů pořadatelů na </w:t>
      </w:r>
      <w:hyperlink r:id="rId9">
        <w:r>
          <w:rPr>
            <w:rStyle w:val="InternetLink"/>
            <w:rFonts w:cs="Comic Sans MS" w:ascii="Comic Sans MS" w:hAnsi="Comic Sans MS"/>
            <w:sz w:val="20"/>
          </w:rPr>
          <w:t>www.kvkskoly.cz/souteze</w:t>
        </w:r>
      </w:hyperlink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16"/>
        </w:rPr>
      </w:pPr>
      <w:r>
        <w:rPr>
          <w:rFonts w:cs="Comic Sans MS" w:ascii="Comic Sans MS" w:hAnsi="Comic Sans MS"/>
          <w:b/>
          <w:sz w:val="28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. 01. 2016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Š KARLOVY VARY, KONEČNÁ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/>
      </w:pPr>
      <w:r>
        <w:rPr/>
        <w:t>BASKETBAL  I+I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16"/>
        </w:rPr>
      </w:pPr>
      <w:r>
        <w:rPr>
          <w:rFonts w:cs="Comic Sans MS" w:ascii="Comic Sans MS" w:hAnsi="Comic Sans MS"/>
          <w:b/>
          <w:sz w:val="20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OK KV BASKETBAL I+II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UTĚŽ ŠKOLNÍCH DRUŽSTEV DÍVEK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Toužim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Krušnoho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asaryk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onečn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JAK KV, Kollár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Truhlář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UTĚŽ ŠKOLNÍCH DRUŽSTEV CHLAPCŮ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Konečn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Ostrov, Masaryk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Truhlář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rušnoho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JAK KV, Kollár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NA FAIR-PLAY: NEUDĚLENA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ředitel školy: Mgr. Jiří Chmelík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řadatel: Mgr. Eva Matějková, Karel Hyke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pracoval: Mgr. Bohumil Adamec, předseda OR AŠSK Karlovy Vary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odle podkladů pořadatelů na </w:t>
      </w:r>
      <w:hyperlink r:id="rId10">
        <w:r>
          <w:rPr>
            <w:rStyle w:val="InternetLink"/>
            <w:rFonts w:cs="Comic Sans MS" w:ascii="Comic Sans MS" w:hAnsi="Comic Sans MS"/>
            <w:sz w:val="20"/>
          </w:rPr>
          <w:t>www.kvkskoly.cz/souteze</w:t>
        </w:r>
      </w:hyperlink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8. 02. 2016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Š OSTROV, MÁJOVÁ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/>
      </w:pPr>
      <w:r>
        <w:rPr/>
        <w:t>PŘEHAZOVANÁ I+II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UTĚŽ ŠKOLNÍCH SMÍŠENÝCH DRUŽSTEV DÍVEK+CHLAPCŮ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J KV, Libuši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Ostrov, Masaryk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onečn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Truhlář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rušnoho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JAK KV, Kollár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KV, Šmeral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ZŠ KV, 1. máj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Poštovn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/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Bečov n.T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Jáchym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ájov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/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Merklí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HRÁL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Kyselk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Pernin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ZŠ a MŠ Potůčky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VIDUÁLNÍ KATEGORIE DÍVEK A CHLAPCŮ NEBYLY VYPSÁNY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NA FAIR-PLAY: NEVYHLÁŠENA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ředitel školy: Mgr. Rudolf Radoň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řadatel: Mgr. Jaroslava Roulová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pracoval: Mgr. Bohumil Adamec, předseda OR AŠSK Karlovy Vary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odle podkladů pořadatelů na </w:t>
      </w:r>
      <w:hyperlink r:id="rId11">
        <w:r>
          <w:rPr>
            <w:rStyle w:val="InternetLink"/>
            <w:rFonts w:cs="Comic Sans MS" w:ascii="Comic Sans MS" w:hAnsi="Comic Sans MS"/>
            <w:sz w:val="20"/>
          </w:rPr>
          <w:t>www.kvkskoly.cz/souteze</w:t>
        </w:r>
      </w:hyperlink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1-22. 03. 2016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Š NEJDEK, NÁMĚSTÍ KARLA IV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/>
      </w:pPr>
      <w:r>
        <w:rPr/>
        <w:t>FLORBAL I+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UTĚŽ ŠKOLNÍCH DRUŽSTEV DÍVEK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Ostrov, Masaryk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Poštovn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1. máj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onečn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upina/míst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nepostoupily do finá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rušnoho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Žlut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Truhlář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Náměst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UTĚŽ ŠKOLNÍCH DRUŽSTEV CHLAPCŮ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a ZUŠ Žlut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Hroznětí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onečn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Truhlář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J KV, Libuši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JAK KV, Kollár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upina/míst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do finá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/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1. máj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/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Abertam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rušnoho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KV, Šmeral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Poštovn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asaryk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Náměst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MC-S Jáchym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Pernin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NA FAIR-PLAY: NEVYHLÁŠENA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ředitel školy: Mgr. Klaudie Mašterová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řadatel: Mgr. Jana Hamplová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pracoval: Mgr. Bohumil Adamec, předseda OR AŠSK Karlovy Vary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odle podkladů pořadatelů na </w:t>
      </w:r>
      <w:hyperlink r:id="rId12">
        <w:r>
          <w:rPr>
            <w:rStyle w:val="InternetLink"/>
            <w:rFonts w:cs="Comic Sans MS" w:ascii="Comic Sans MS" w:hAnsi="Comic Sans MS"/>
            <w:sz w:val="20"/>
          </w:rPr>
          <w:t>www.kvkskoly.cz/souteze</w:t>
        </w:r>
      </w:hyperlink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9. -20. 04. 2016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Š KARLOVY VARY, TRUHLÁŘSKÁ</w:t>
      </w:r>
    </w:p>
    <w:p>
      <w:pPr>
        <w:pStyle w:val="Heading3"/>
        <w:rPr/>
      </w:pPr>
      <w:r>
        <w:rPr/>
        <w:t>VYBÍJENÁ I+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300"/>
        <w:gridCol w:w="1402"/>
      </w:tblGrid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UTĚŽ ŠKOLNÍCH DRUŽSTEV DÍVEK 2014/201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Ostrov, Masaryk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1. Máj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ZŠ KV, Krušnoho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JAK KV, Kollár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ořadí/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J KV, Libuši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Truhlář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ZŠ a ZUŠ Žlutice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Karlova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2/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3/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Jáchym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UTĚŽ ŠKOLNÍCH OTEVŘENÝCH DRUŽSTEV CHLAPCI+DÍVK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Konečn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Truhlář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ZŠ a MŠ Horní Blatn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ZŠ Ostrov, Masaryk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1. máj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pořadí/skup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J KV, Libuši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Poštovn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rušnoho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Žlut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Bečov n. T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JAK KV, Kollár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Karlova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Náměst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2/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3/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Jáchym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Merklí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Pernin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Abertam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/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Potůčk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NA FAIR-PLAY: NEUDĚLENA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ředitel školy: Mgr. Hana Janischová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řadatel: Mgr. Lucie Rajzlová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pracoval: Mgr. Bohumil Adamec, předseda OR AŠSK Karlovy Vary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odle podkladů pořadatelů uveřejněných na </w:t>
      </w:r>
      <w:hyperlink r:id="rId13">
        <w:r>
          <w:rPr>
            <w:rStyle w:val="InternetLink"/>
            <w:rFonts w:cs="Comic Sans MS" w:ascii="Comic Sans MS" w:hAnsi="Comic Sans MS"/>
            <w:sz w:val="20"/>
          </w:rPr>
          <w:t>www.kvkskoly.cz/souteze</w:t>
        </w:r>
      </w:hyperlink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1. 05. 2016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Š KARLOVY VARY, POŠTOVNÍ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3"/>
        <w:rPr/>
      </w:pPr>
      <w:r>
        <w:rPr/>
        <w:t>ŠTAFETOVÝ POHÁR ČAS</w:t>
      </w:r>
    </w:p>
    <w:p>
      <w:pPr>
        <w:pStyle w:val="Heading3"/>
        <w:rPr/>
      </w:pPr>
      <w:r>
        <w:rPr/>
        <w:t>I+I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</w:rPr>
      </w:pPr>
      <w:r>
        <w:rPr>
          <w:rFonts w:cs="Comic Sans MS" w:ascii="Comic Sans MS" w:hAnsi="Comic Sans MS"/>
          <w:color w:val="0000FF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0"/>
        <w:gridCol w:w="5556"/>
        <w:gridCol w:w="1195"/>
        <w:gridCol w:w="1251"/>
      </w:tblGrid>
      <w:tr>
        <w:trPr>
          <w:trHeight w:val="113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UTĚŽ ŠKOLNÍCH SMÍŠENÝCH DRUŽSTEV CHLAPCI+DÍVKY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asarykov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:5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K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arlovy Vary, Krušnohorsk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:07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K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arlovy Vary, Poštovní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:1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K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JAK Karlovy Vary, Kollárov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:3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KF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ZNÁMKA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CENY PŘEDÁVAL PAN LUKÁŠ BAUER-VYNIKAJÍCÍ BĚŽEC NA LYŽÍCH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NA FAIR-PLAY: NEUDĚLENA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ředitel školy: Mgr. Jan Poula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řadatel: Mgr. Bohumil Adamec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pracoval: Mgr. Bohumil Adamec, předseda OR AŠSK Karlovy Vary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odle podkladů pořadatelů uveřejněných na </w:t>
      </w:r>
      <w:hyperlink r:id="rId14">
        <w:r>
          <w:rPr>
            <w:rStyle w:val="InternetLink"/>
            <w:rFonts w:cs="Comic Sans MS" w:ascii="Comic Sans MS" w:hAnsi="Comic Sans MS"/>
            <w:sz w:val="20"/>
          </w:rPr>
          <w:t>www.kvkskoly.cz/souteze</w:t>
        </w:r>
      </w:hyperlink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6 a 18. 05. 2016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2"/>
          <w:szCs w:val="22"/>
        </w:rPr>
        <w:t>ZŠ OSTROV, MASARYKOVA</w:t>
      </w:r>
    </w:p>
    <w:p>
      <w:pPr>
        <w:pStyle w:val="Heading3"/>
        <w:rPr/>
      </w:pPr>
      <w:r>
        <w:rPr/>
        <w:t>MINIFOTBAL Mc DC I+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073"/>
        <w:gridCol w:w="1629"/>
      </w:tblGrid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UTĚŽ ŠKOLNÍCH DRUŽSTEV CHLAPCŮ (MOŽNO I DÍVEK) KATEGORIE I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JVM a MŠ Ostrov, Myslbekov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V, Krušnohorsk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Touži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Truhlářsk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JAK KV, Kollárov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řadí/skupina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Dalovi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DH KV, Moskevsk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Karlovarsk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Náměstí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asarykov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Merklí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6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Žluti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UTĚŽ ŠKOLNÍCH DRUŽSTEV CHLAPCŮ (MOŽNO I DÍVEK) KATEGORIE IIB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JAK KV, Kollárov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Ostrov, Masarykov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rušnohorsk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Truhlářsk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Touži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řadí/skupina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Konečn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Dalovi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1. máj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DH KV, Moskevsk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Náměstí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3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Karlovarská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JVM a MŠ Ostrov, Myslbekov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4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Merklí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V, Poštovní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Pernink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6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Žluti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NA FAIR-PLAY:NEUDĚLENA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ředitel školy: Mgr. Helmut Harzer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řadatel: Mgr. Jana Martínková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pracoval: Mgr. Bohumil Adamec, předseda OR AŠSK Karlovy Var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 xml:space="preserve">podle podkladů pořadatelů uveřejněných na </w:t>
      </w:r>
      <w:hyperlink r:id="rId15">
        <w:r>
          <w:rPr>
            <w:rStyle w:val="InternetLink"/>
            <w:sz w:val="20"/>
          </w:rPr>
          <w:t>www.kvkskoly.cz/souteze</w:t>
        </w:r>
      </w:hyperlink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07. 06. 2016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Š a ZUŠ KARLOVY VARY, ŠMERALOVA</w:t>
      </w:r>
    </w:p>
    <w:p>
      <w:pPr>
        <w:pStyle w:val="Heading3"/>
        <w:rPr/>
      </w:pPr>
      <w:r>
        <w:rPr/>
        <w:t>ATLET. TROJBOJ I+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613"/>
        <w:gridCol w:w="1402"/>
      </w:tblGrid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SOUTĚŽ ŠKOLNÍCH DRUŽSTEV </w:t>
            </w:r>
          </w:p>
        </w:tc>
      </w:tr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Ostrov, Masaryk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-35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ZŠ Karlovy Vary, Krušnohor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0000"/>
                <w:sz w:val="20"/>
              </w:rPr>
              <w:t>PKF-42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arlovy Vary, Truhlářsk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4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MC-S Jáchymov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6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J KV, Libuši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5,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Žlutic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8,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upina Nejdek se nekonala-nepříznivé počasí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 KK postupují školy na třetím a čtvrtém místě, školy, vítězové a druzí se omluvil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řadí/skupin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postoupily ze skupi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JAK Karlovy Vary, Kollárov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/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Karlovy Var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-4/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Náměstí-odloženo pro nepříznivé počas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-4/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Karlovarská-odloženo pro nepříznivé počas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-4/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Pernink-odloženo pro nepříznivé počas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-4/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Potůčky-odloženo pro nepříznivé počasí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ájová-omluvena z OF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/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Hroznětí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NA FAIR-PLAY:NEUDĚLENA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ředitel školy: Mgr. Břetislav Svoboda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řadatel: Mgr. Petra Hejdová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pracoval: Mgr. Bohumil Adamec, předseda OR AŠSK Karlovy Vary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odle podkladů pořadatelů uveřejněných na </w:t>
      </w:r>
      <w:hyperlink r:id="rId16">
        <w:r>
          <w:rPr>
            <w:rStyle w:val="InternetLink"/>
            <w:rFonts w:cs="Comic Sans MS" w:ascii="Comic Sans MS" w:hAnsi="Comic Sans MS"/>
            <w:sz w:val="20"/>
          </w:rPr>
          <w:t>www.kvkskoly.cz/souteze</w:t>
        </w:r>
      </w:hyperlink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R AŠSK ČR KARLOVY VARY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ěkuje pořadatelům skupin a finále okresního kola za bezchybnou organizaci a včasné uveřejnění propozic a výsledkových listin na portál Karlovarského kraje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kupiny okresního kola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Š JAK KV, Kollárova-Mgr. Eva Kocourková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Š a ZUŠ KV, Šmeralova-Mgr. Miloslava Varhaníková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Š Nejdek, Náměstí Karla IV-Jana Hamplová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ZŠ Ostrov, Májová-Mgr. Jaroslava Roulová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inále okresního kola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Š a ZUŠ KV, Šmeralova-Mgr. Petra Hejdová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ÁLE OKRESNÍHO KOLA KARLOVY VARY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1. 06. 2016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STROV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Heading3"/>
        <w:rPr/>
      </w:pPr>
      <w:r>
        <w:rPr/>
        <w:t>DUATLON I+I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536"/>
        <w:gridCol w:w="2479"/>
      </w:tblGrid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SOUTĚŽ ŠKOLNÍCH DRUŽSTEV </w:t>
            </w:r>
          </w:p>
        </w:tc>
      </w:tr>
      <w:tr>
        <w:trPr>
          <w:trHeight w:val="113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ZŠ Ostrov, Masarykova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 závodníků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Ostrov, Májov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 závodníků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arlovy Vary, Poštovní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 závodníků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Karlovarsk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 závodníků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JAK Karlovy Vary, Kollárov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 závodníků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Dalovic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 závodníků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-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ZŠJ Karlovy Vary, Libušina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 závodníků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-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MŠ Pernink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 závodníků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arlovy Vary, Konečn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 závodníc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ejdek, Náměstí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 závodníc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-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Nová Rol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 závodníc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-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a ZUŠ Karlovy Vary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 závodníc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arlovy Vary, Truhlářsk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 závodníc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-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Kolov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 závodníci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-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DH Karlovy Vary, Moskevská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 závodník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-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Š MC-S Jáchymov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 závodník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myslné první místo obsadila ZŠ Ostrov, MASARYKOVA, která poslala do závodu devatenáct závodníků!!! Blahopřejeme!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znání zaslouží i ostatní zúčastněné školy. Byl to den víkendu!!!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Všechny zúčastněné školy dostaly do hodnocení MSO dva body, protože to jinak pravidla nedovolují.  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ENA FAIR-PLAY:NEUDĚLENA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pracoval: Mgr. Bohumil Adamec, předseda OR AŠSK Karlovy Vary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dle podkladů pořadatelů uveřejněných na webu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color w:val="0000FF"/>
      <w:sz w:val="7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mic Sans MS" w:hAnsi="Comic Sans MS" w:cs="Comic Sans MS"/>
      <w:b/>
      <w:bCs/>
      <w:color w:val="0000FF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omic Sans MS" w:hAnsi="Comic Sans MS" w:cs="Comic Sans MS"/>
      <w:sz w:val="28"/>
      <w:szCs w:val="24"/>
    </w:rPr>
  </w:style>
  <w:style w:type="character" w:styleId="Nadpis3Char">
    <w:name w:val="Nadpis 3 Char"/>
    <w:qFormat/>
    <w:rPr>
      <w:rFonts w:ascii="Comic Sans MS" w:hAnsi="Comic Sans MS" w:cs="Comic Sans MS"/>
      <w:color w:val="0000FF"/>
      <w:sz w:val="72"/>
      <w:szCs w:val="24"/>
    </w:rPr>
  </w:style>
  <w:style w:type="character" w:styleId="NzevChar">
    <w:name w:val="Název Char"/>
    <w:qFormat/>
    <w:rPr>
      <w:rFonts w:ascii="Comic Sans MS" w:hAnsi="Comic Sans MS" w:cs="Comic Sans MS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kvkskoly.cz/souteze" TargetMode="External"/><Relationship Id="rId9" Type="http://schemas.openxmlformats.org/officeDocument/2006/relationships/hyperlink" Target="http://www.kvkskoly.cz/souteze" TargetMode="External"/><Relationship Id="rId10" Type="http://schemas.openxmlformats.org/officeDocument/2006/relationships/hyperlink" Target="http://www.kvkskoly.cz/souteze" TargetMode="External"/><Relationship Id="rId11" Type="http://schemas.openxmlformats.org/officeDocument/2006/relationships/hyperlink" Target="http://www.kvkskoly.cz/souteze" TargetMode="External"/><Relationship Id="rId12" Type="http://schemas.openxmlformats.org/officeDocument/2006/relationships/hyperlink" Target="http://www.kvkskoly.cz/souteze" TargetMode="External"/><Relationship Id="rId13" Type="http://schemas.openxmlformats.org/officeDocument/2006/relationships/hyperlink" Target="http://www.kvkskoly.cz/souteze" TargetMode="External"/><Relationship Id="rId14" Type="http://schemas.openxmlformats.org/officeDocument/2006/relationships/hyperlink" Target="http://www.kvkskoly.cz/souteze" TargetMode="External"/><Relationship Id="rId15" Type="http://schemas.openxmlformats.org/officeDocument/2006/relationships/hyperlink" Target="http://www.kvkskoly.cz/souteze" TargetMode="External"/><Relationship Id="rId16" Type="http://schemas.openxmlformats.org/officeDocument/2006/relationships/hyperlink" Target="http://www.kvkskoly.cz/souteze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9:54:00Z</dcterms:created>
  <dc:creator>user</dc:creator>
  <dc:description/>
  <cp:keywords/>
  <dc:language>en-US</dc:language>
  <cp:lastModifiedBy>U57</cp:lastModifiedBy>
  <dcterms:modified xsi:type="dcterms:W3CDTF">2016-09-06T19:11:00Z</dcterms:modified>
  <cp:revision>6</cp:revision>
  <dc:subject/>
  <dc:title>Výsledková listina sportovních soutěží okresního kola</dc:title>
</cp:coreProperties>
</file>