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textAlignment w:val="auto"/>
        <w:rPr/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LORBAL IV dívek a chlapců-postupuje první ze skupin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4"/>
        </w:rPr>
      </w:pPr>
      <w:r>
        <w:rPr>
          <w:rFonts w:cs="Comic Sans MS" w:ascii="Comic Sans MS" w:hAnsi="Comic Sans MS"/>
          <w:b/>
          <w:sz w:val="16"/>
          <w:szCs w:val="14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1"/>
        <w:gridCol w:w="1530"/>
        <w:gridCol w:w="1741"/>
        <w:gridCol w:w="1319"/>
        <w:gridCol w:w="1529"/>
      </w:tblGrid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Poštovní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ova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 H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. ZŠ KV Koneč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Bečov n. T.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. 1. máj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S DH KV, Moskev,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Nejdek Karlov.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ájová H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Žlutice 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PČG v KV 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Pernink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Libušina H</w:t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Jáchymov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V,Truhlářsk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V,Poštovn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ová Ro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Ostrov, Masaryk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Toužim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>DSZŠ+NSOG-skupiny okresního kola-rozlosování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24"/>
          <w:szCs w:val="24"/>
        </w:rPr>
        <w:t>HÁZENÁ IV dívek a chlapců-postupují první dva ze skupin</w:t>
      </w:r>
    </w:p>
    <w:p>
      <w:pPr>
        <w:pStyle w:val="Normal"/>
        <w:suppressAutoHyphens w:val="false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4"/>
        </w:rPr>
      </w:pPr>
      <w:r>
        <w:rPr>
          <w:rFonts w:cs="Comic Sans MS" w:ascii="Comic Sans MS" w:hAnsi="Comic Sans MS"/>
          <w:b/>
          <w:sz w:val="16"/>
          <w:szCs w:val="14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1533"/>
        <w:gridCol w:w="1528"/>
        <w:gridCol w:w="1529"/>
        <w:gridCol w:w="1529"/>
        <w:gridCol w:w="1528"/>
      </w:tblGrid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Gymnázium Ostrov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Bečov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 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KV Šm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 H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green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green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cs-CZ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DH KV, Mosk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ejdek, Karl,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Gymn. Ostrov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</w:t>
      </w:r>
    </w:p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5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6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3.7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pacing w:before="0" w:after="240"/>
      <w:ind w:left="0" w:right="0"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0" w:right="0" w:hanging="0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Text">
    <w:name w:val="AText"/>
    <w:basedOn w:val="Normal"/>
    <w:qFormat/>
    <w:pPr>
      <w:spacing w:before="120" w:after="0"/>
      <w:ind w:left="0" w:right="0"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51:00Z</dcterms:created>
  <dc:creator>Bohumil Adamec</dc:creator>
  <dc:description/>
  <cp:keywords/>
  <dc:language>en-US</dc:language>
  <cp:lastModifiedBy>U57</cp:lastModifiedBy>
  <cp:lastPrinted>2018-10-22T14:19:00Z</cp:lastPrinted>
  <dcterms:modified xsi:type="dcterms:W3CDTF">2018-10-22T12:19:00Z</dcterms:modified>
  <cp:revision>17</cp:revision>
  <dc:subject/>
  <dc:title>Okrsková kola Mc Donald´s Cup</dc:title>
</cp:coreProperties>
</file>