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/>
      </w:pPr>
      <w:r>
        <w:rPr>
          <w:rFonts w:cs="Comic Sans MS" w:ascii="Comic Sans MS" w:hAnsi="Comic Sans MS"/>
          <w:b/>
          <w:sz w:val="28"/>
          <w:szCs w:val="28"/>
        </w:rPr>
        <w:t>Plán práce výboru OR AŠSK ČR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11"/>
        <w:gridCol w:w="1733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lenární zasedání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30. 08. 2018- aula SPgaš, Gymnázium a VOŠ Karlovy Vary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ředa 29. 08. 201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kontrola úkolů, schválení a kontrola zápisu, zápis z jednání K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informace z VV, web OR KV, portál KK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stav příprav kvalifikací, RF a RP  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, 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změna na místě garanta pro DSZŠ+NSOG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hlášenka, členské příspěvky, placení startovného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informace o rozpočtu z MŠMT na sportovní soutěž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rozpočtu do konce roku 201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říprava žádosti o granty a příspěvky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, 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chválení koncepce okresního manuálu na školní rok 2018/1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chválení termínových listin 2018/1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zajištění účasti na: McDC,a  předsedů O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iskuz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-jednání VV a Rad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-Shromáždění delegátů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ředa-24. 10. 201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kontrola úkolů, schválení a kontrola zápisu, zápis z jednání K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informace z VV, web OR KV, portál KK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stav příprav kvalifikací, RF a RP  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, 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říprava volby předsedy O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yřízení žádostí o granty a příspěvky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,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návrh rozpočtu na rok 201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návrh na pořádání RF 2019/20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ř. Dr, 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soutěží MSO, SO, SSO, SLZ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Kř, Dr, Maš 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odnocení účasti: McDC, školení hospodářů, předsedů O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M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odnocení sněmu delegátů-VV, sekretariát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iskuz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-předpokládané změny ve složení O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ředa-19. 12. 2018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kontrola úkolů, schválení a kontrola zápisu, zápis z jednání K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informace z VV, web OR KV, portál KK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stav příprav kvalifikací, RF a RP  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, 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olba předsedy O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schválení rozpočtu 2019, vyúčtování roku 2018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,Ba,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investice 201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soutěží MSO, SO, SSO, SLZ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ř,Dr,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informace pro ŠSK-zřizování Center sportu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informace pro ŠSK-HTT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členské základny, stav odeslání statistických hlášenek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web OR, portál KK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aktualizace termínových listin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Ad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iskuz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ředa-20. 02. 201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kontrola úkolů, schválení a kontrola zápisu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informace z VV, web OR KV, portál KK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stav příprav kvalifikací, RF a RP  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informace o členské základně a členských příspěvcích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M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CS, HTT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hodnocení činnosti OR I. pololetí 2018-2019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soutěží MSO, SO, SSO, SLZ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ř,Dr,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čerpání rozpočtu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chválení návrhů na pořádání republikových finále 2019/202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chválené žádosti o příspěvky a granty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,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iskuz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ředa-24. 04. 201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kontrola úkolů, schválení a kontrola zápisu, zápis z jednání K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informace z VV, web OR KV, portál KK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stav příprav kvalifikací, RF a RP  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říprava slavnostního vyhlášení výsledků MSO, SO, SSO, SLZ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ř,Dr,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návrh pořadatelů okresních kol 2019/202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ř,Dr,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soutěží MSO, SO, SSO, SLZ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ř,Dr,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říprava okrskových kol a finále OK Mc Donald´s Cupu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,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čerpání rozpočtu 2019, placení startovného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říprava HTT, zajištění účasti Tělo Praha 201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,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MS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iskuz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tředa-26. 06. 2019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kontrola úkolů, schválení a kontrola zápisu, zápis z jednání KR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informace z VV, web OR KV, portál KK,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stav příprav kvalifikací, RF a RP  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 xml:space="preserve">hodnocení činnosti OR II. pololetí 2018-2019 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,Kř, Tr, 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příprava vyhlášení výsledků MSO, SO, SSO, SLZ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odnocení průběhu MSO, SO, SSO, SLZ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ř,Dr,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odnocení nesoutěžních sportovních aktivit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Maš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stav čerpání rozpočtu 201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B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hodnocení plánu práce 2018-2019, příprava plánu práce 2019-202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diskuz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rada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Plenární zasedání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27. 06. 2019 aula SPgŠ, Gymnázium a VOŠ Karlovy Var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  <w:t>Vyhlášení výsledků MSO, SO, SSO a SLZŠ</w:t>
            </w:r>
          </w:p>
        </w:tc>
        <w:tc>
          <w:tcPr>
            <w:tcW w:w="173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250" w:leader="none"/>
        </w:tabs>
        <w:jc w:val="center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250" w:leader="none"/>
        </w:tabs>
        <w:jc w:val="center"/>
        <w:rPr/>
      </w:pPr>
      <w:r>
        <w:rPr>
          <w:rFonts w:cs="Comic Sans MS" w:ascii="Comic Sans MS" w:hAnsi="Comic Sans MS"/>
          <w:i/>
          <w:sz w:val="18"/>
          <w:szCs w:val="18"/>
        </w:rPr>
        <w:t>Vždy od 15:00 hodin, DDM Čankovská 9, 360 05 Karlovy Var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5:39:00Z</dcterms:created>
  <dc:creator>user</dc:creator>
  <dc:description/>
  <cp:keywords/>
  <dc:language>en-US</dc:language>
  <cp:lastModifiedBy>U57</cp:lastModifiedBy>
  <dcterms:modified xsi:type="dcterms:W3CDTF">2018-11-03T11:22:00Z</dcterms:modified>
  <cp:revision>45</cp:revision>
  <dc:subject/>
  <dc:title>Plán práce OR AŠSK Karlovy Vary</dc:title>
</cp:coreProperties>
</file>