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widowControl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Okresní termínová listina školních sportovních soutěží</w:t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OR AŠSK ČR Karlovy Vary, kategorie V, 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tředoškolská sportovní olympiáda žáků středních škol a víceletých gymnázií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7" w:color="000000"/>
        </w:pBdr>
        <w:tabs>
          <w:tab w:val="clear" w:pos="708"/>
          <w:tab w:val="left" w:pos="6946" w:leader="none"/>
          <w:tab w:val="left" w:pos="7088" w:leader="none"/>
          <w:tab w:val="left" w:pos="7655" w:leader="none"/>
          <w:tab w:val="left" w:pos="8505" w:leader="none"/>
          <w:tab w:val="left" w:pos="8789" w:leader="none"/>
        </w:tabs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školní rok 2018/2019</w:t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2410"/>
        <w:gridCol w:w="1418"/>
        <w:gridCol w:w="1417"/>
        <w:gridCol w:w="1559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název soutěž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měsí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inancuje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kresní</w:t>
            </w:r>
          </w:p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ol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rajské</w:t>
            </w:r>
          </w:p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ol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valifikace-KVA</w:t>
            </w:r>
          </w:p>
          <w:p>
            <w:pPr>
              <w:pStyle w:val="Normal"/>
              <w:widowControl/>
              <w:tabs>
                <w:tab w:val="clear" w:pos="708"/>
                <w:tab w:val="left" w:pos="663" w:leader="none"/>
              </w:tabs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RF, RP</w:t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AP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ategorie V-D,CH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B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áří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SŠ-rozhodčí Karlovarský kraj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9. 09.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PgŠ, G a VOŠ 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6. 09.2018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PgŠ, G a VOŠ 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nevypsána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F-11.12.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strava</w:t>
            </w:r>
          </w:p>
        </w:tc>
      </w:tr>
      <w:tr>
        <w:trPr>
          <w:trHeight w:val="170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ŘESPOLNÍ BĚH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říjen 20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3. 10. 20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PŠ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strov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. 10. 20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ŽŠ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okol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nevypsána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F-18.10.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radec Králové</w:t>
            </w:r>
          </w:p>
        </w:tc>
      </w:tr>
      <w:tr>
        <w:trPr>
          <w:trHeight w:val="170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TOLNÍ TENI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říjen 2018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1- 12. 10. 20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Š logistická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lovi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. 10. 20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Gymnázium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he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VAL-nevypsán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F-listopad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lašim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LAVÁNÍ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tegorie 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opad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08. 11.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PgŠ, G a VOŠ 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13. 11.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BASKETBAL 17. 11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opad 2018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eastAsia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5-16. 11. 2018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UPŠ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m ko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. 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BASKETBAL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kupina B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opad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SŠ-rozhodčí Karlovarský kraj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1- 22. 11.20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Š SaS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4. 12. 2018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Š SaS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14. 12.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F-Karlovy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6-17. 01. 2019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HALOVÝ FOTBAL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osinec 20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6-07. 12. 20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Š SaS 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2-13. 12.2018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he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VOLEJBAL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B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osinec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LSŠ-rozhodčí Karlovarský kraj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1- 12. 12.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PgŠ, G a VOŠ 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5-16. 01.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PgŠ, G a VOŠ 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do 19. 03. 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HA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F-02- 03.04 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Jindřichův Hradec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HÁZENÁ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B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osinec 2018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SŠ-rozhodčí Karlovarský kraj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8-19. 12. 2018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Š Sa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2-23. 01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Š SaS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arlovy Vary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 do 28. 02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H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F-16-17.04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vančice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VÁNOČNÍ LAŤK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osinec 2018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eastAsia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20. 12. 2018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UPŠ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m ko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ŠPLH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evypsá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8. 02. 2019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SŠTE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ol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nevypsána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RP-21-22. 03. 2019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olešov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BADMINT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únor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2-13. 02.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Š SaS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7-08. 03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Š SaS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nevypsán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7. 04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ost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LORBAL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ategorie V-D,CH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B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únor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S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9-30- 01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Š SaS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6-07. 03.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Che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do 20. 03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UST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5-16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Jindřichův Hradec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ILOVÝ VÍCEBOJ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řezen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0. 03. 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PgŠ, G a VOŠ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7. 03. 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PgŠ, G a VOŠ  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nevypsána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4-05. 04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viná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JUNIOR. MARATÓN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JM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evypsá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???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ČG v KV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nevypsána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RP-???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aha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BASKETBAL 3X3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ategorie V-D,CH 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uben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6-17. 04. 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Š SaS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6. 04. 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Š SaS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RIENTAČNÍ BĚ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ČSO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evypsán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4. 05. 2019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ČSOB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riánské Lázn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nevypsána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5. 06. 2019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rno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OTBAL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B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ěten 2019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eastAsia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SŠ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7. 05. 2019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Š stavební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. 05. 2019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ISŠTE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olov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L-do 20. 05. 2019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HA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9-30..05. 2019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aha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LÁŽOVÝ VOLEJBAL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kupina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ěten 20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4. 05. 2019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OŠPg, G a VOŠ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31. 05. 2019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OŠPg, G a VOŠ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IN-LINE BRUSLE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 V-D,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kupina C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erven 201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05. 06. 2019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Š Sa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m ko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OHÁR PRIMÁTOR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bCs/>
                <w:sz w:val="14"/>
                <w:szCs w:val="14"/>
              </w:rPr>
              <w:t>kategorie V-D,CH</w:t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kupina C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K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erven 2019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eastAsia="Comic Sans MS" w:cs="Comic Sans MS"/>
                <w:sz w:val="14"/>
                <w:szCs w:val="14"/>
              </w:rPr>
            </w:pPr>
            <w:r>
              <w:rPr>
                <w:rFonts w:eastAsia="Comic Sans MS" w:cs="Comic Sans MS" w:ascii="Comic Sans MS" w:hAnsi="Comic Sans MS"/>
                <w:sz w:val="14"/>
                <w:szCs w:val="1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 rada AŠSK ČR Kar. Vary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. Dana Babincová 702 896 965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anta@email.c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9. 06. 2019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SPgŠ, G a VOŠ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kresním kol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</w:tbl>
    <w:p>
      <w:pPr>
        <w:pStyle w:val="Normal"/>
        <w:widowControl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/>
        <w:jc w:val="center"/>
        <w:rPr/>
      </w:pPr>
      <w:r>
        <w:rPr>
          <w:rFonts w:cs="Comic Sans MS" w:ascii="Comic Sans MS" w:hAnsi="Comic Sans MS"/>
          <w:sz w:val="14"/>
          <w:szCs w:val="14"/>
        </w:rPr>
        <w:t xml:space="preserve">Kontakt: Bohumil Adamec 605 864 115; </w:t>
      </w:r>
      <w:hyperlink r:id="rId2">
        <w:r>
          <w:rPr>
            <w:rStyle w:val="InternetLink"/>
            <w:rFonts w:cs="Comic Sans MS" w:ascii="Comic Sans MS" w:hAnsi="Comic Sans MS"/>
            <w:sz w:val="14"/>
            <w:szCs w:val="14"/>
          </w:rPr>
          <w:t>assk-kvabob@seznam.cz</w:t>
        </w:r>
      </w:hyperlink>
      <w:r>
        <w:rPr>
          <w:rFonts w:cs="Comic Sans MS" w:ascii="Comic Sans MS" w:hAnsi="Comic Sans MS"/>
          <w:sz w:val="14"/>
          <w:szCs w:val="14"/>
        </w:rPr>
        <w:t xml:space="preserve">; 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04. 08. 2018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ktualizováno 27. 08. 2018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Schváleno OR 29. 08. 2018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k-kvabob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8:46:00Z</dcterms:created>
  <dc:creator>pracovni</dc:creator>
  <dc:description/>
  <cp:keywords/>
  <dc:language>en-US</dc:language>
  <cp:lastModifiedBy>U57</cp:lastModifiedBy>
  <cp:lastPrinted>2018-08-28T11:37:00Z</cp:lastPrinted>
  <dcterms:modified xsi:type="dcterms:W3CDTF">2018-09-25T18:35:00Z</dcterms:modified>
  <cp:revision>14</cp:revision>
  <dc:subject/>
  <dc:title>Termínová listina 5</dc:title>
</cp:coreProperties>
</file>