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tabs>
          <w:tab w:val="clear" w:pos="708"/>
          <w:tab w:val="left" w:pos="851" w:leader="none"/>
        </w:tabs>
        <w:jc w:val="center"/>
        <w:rPr>
          <w:rFonts w:ascii="Comic Sans MS" w:hAnsi="Comic Sans MS" w:cs="Comic Sans MS"/>
          <w:b/>
          <w:b/>
          <w:caps/>
          <w:sz w:val="28"/>
          <w:szCs w:val="28"/>
        </w:rPr>
      </w:pPr>
      <w:r>
        <w:rPr>
          <w:rFonts w:cs="Comic Sans MS" w:ascii="Comic Sans MS" w:hAnsi="Comic Sans MS"/>
          <w:b/>
          <w:caps/>
          <w:sz w:val="28"/>
          <w:szCs w:val="28"/>
        </w:rPr>
        <w:t>hrY třetího tisíciletí AŠSK ČR</w:t>
      </w:r>
    </w:p>
    <w:p>
      <w:pPr>
        <w:pStyle w:val="Normal"/>
        <w:rPr>
          <w:rFonts w:ascii="Comic Sans MS" w:hAnsi="Comic Sans MS" w:cs="Comic Sans MS"/>
          <w:b/>
          <w:b/>
          <w:caps/>
          <w:sz w:val="20"/>
          <w:szCs w:val="28"/>
        </w:rPr>
      </w:pPr>
      <w:r>
        <w:rPr>
          <w:rFonts w:cs="Comic Sans MS" w:ascii="Comic Sans MS" w:hAnsi="Comic Sans MS"/>
          <w:b/>
          <w:caps/>
          <w:sz w:val="20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K 30 08. 2018-Není rozhodnuto o dalším osudu tohoto projektu.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b/>
          <w:b/>
          <w:color w:val="FF0000"/>
          <w:sz w:val="20"/>
        </w:rPr>
      </w:pPr>
      <w:r>
        <w:rPr>
          <w:rFonts w:cs="Comic Sans MS" w:ascii="Comic Sans MS" w:hAnsi="Comic Sans MS"/>
          <w:b/>
          <w:color w:val="FF0000"/>
          <w:sz w:val="20"/>
        </w:rPr>
        <w:t>ZKUŠENOSTI VÁM PŘEDÁ MIRKA MOUČKOVÁ, SOU STRAVOVÁNÍ A SLUŽEB K. VARY.</w:t>
      </w:r>
    </w:p>
    <w:p>
      <w:pPr>
        <w:pStyle w:val="TextBody"/>
        <w:jc w:val="center"/>
        <w:rPr>
          <w:rFonts w:ascii="Comic Sans MS" w:hAnsi="Comic Sans MS" w:cs="Comic Sans MS"/>
          <w:b/>
          <w:b/>
          <w:color w:val="FF0000"/>
          <w:sz w:val="20"/>
        </w:rPr>
      </w:pPr>
      <w:r>
        <w:rPr>
          <w:rFonts w:cs="Comic Sans MS" w:ascii="Comic Sans MS" w:hAnsi="Comic Sans MS"/>
          <w:b/>
          <w:color w:val="FF0000"/>
          <w:sz w:val="20"/>
        </w:rPr>
        <w:t>607 544 069; 723 470 146; mouckova@sou-stravovani.cz; miroslava.mouckova@seznam.cz</w:t>
      </w:r>
    </w:p>
    <w:p>
      <w:pPr>
        <w:pStyle w:val="TextBody"/>
        <w:rPr>
          <w:rFonts w:ascii="Comic Sans MS" w:hAnsi="Comic Sans MS" w:cs="Comic Sans MS"/>
          <w:b/>
          <w:b/>
          <w:color w:val="FF0000"/>
          <w:sz w:val="20"/>
        </w:rPr>
      </w:pPr>
      <w:r>
        <w:rPr>
          <w:rFonts w:cs="Comic Sans MS" w:ascii="Comic Sans MS" w:hAnsi="Comic Sans MS"/>
          <w:b/>
          <w:color w:val="FF0000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ojekt Her 3. tisíciletí vznikl na podporu volnočasových aktivit AŠSK ČR v roce 2000. Během této krátké tradice si již získal řadu příznivců a obdivovatelů. 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Zásadním principem Her 3. tisíciletí AŠSK ČR (dále jen HTT) je provádění vlastní sportovní </w:t>
        <w:br/>
        <w:t>a tělovýchovné činnosti. Konkrétní obsah HTT vyhlašuje pořadatel (příslušná okresní nebo krajská rada AŠSK ČR). Nejde tedy o porovnávání výkonnosti družstev (jednotlivců) jednotlivých škol nebo občanských sdružení v dané soutěži, ale o soutěžení družstev náhodně vytvořených až v místě konání HTT. Přesný průběh jednotlivých akcí je stanoven propozicemi pořadatele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ři pořádání HTT preferujeme princip setkání ŠSK AŠSK ČR, pokud možno v zařízeních mimo městské aglomerace (ideální jsou rekreační zařízení a tábory v přírodě). K tomu lze stanovit příslušný počet účastníků i jednotlivých soutěží, přičemž doporučujeme, aby se soutěže konaly minimálně ve třech druzích sportu (disciplínách) a současně alespoň ve dvou druzích sportů z 1. skupiny, které mohou být doplněny o libovolný počet sportů ze skupiny 2.</w:t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ořadatelem HTT je příslušná okresní nebo krajská rada AŠSK ČR, účastníky jsou žáci a studenti základních nebo středních škol ČR, nezbytný pedagogický doprovod, rozhodčí a další osoby, které zabezpečují průběh akce. HTT připravuje a řídí příslušný Organizační výbor Her 3. tisíciletí, který jmenuje příslušná okresní nebo krajská rada a jehož složení je uvedeno v propozicích, včetně kontaktních adres pro zaslání přihlášek účastníků.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 xml:space="preserve">Finanční prostředky ze zdrojů AŠSK ČR na HTT jsou přidělovány na základě přihlášek a dalších nezbytných informací zaslaných Organizačnímu výboru HER AŠSK ČR do 29. 02. 2016 na adresu sekretariátu AŠSK ČR.   </w:t>
        <w:br/>
        <w:t xml:space="preserve">O výši přidělení finančních prostředků na jednotlivé podané projekty rozhoduje, na návrh Organizačního výboru HTT, VV AŠSK ČR.    </w:t>
      </w:r>
    </w:p>
    <w:p>
      <w:pPr>
        <w:pStyle w:val="TextBodyIndent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Inden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ákladní pravidla</w:t>
      </w:r>
    </w:p>
    <w:p>
      <w:pPr>
        <w:pStyle w:val="Normal"/>
        <w:ind w:left="283" w:hanging="283"/>
        <w:jc w:val="both"/>
        <w:rPr/>
      </w:pPr>
      <w:r>
        <w:rPr>
          <w:rFonts w:cs="Comic Sans MS" w:ascii="Comic Sans MS" w:hAnsi="Comic Sans MS"/>
          <w:b/>
          <w:bCs/>
          <w:sz w:val="20"/>
          <w:u w:val="single"/>
        </w:rPr>
        <w:t>Sporty</w:t>
      </w:r>
      <w:r>
        <w:rPr>
          <w:rFonts w:cs="Comic Sans MS" w:ascii="Comic Sans MS" w:hAnsi="Comic Sans MS"/>
          <w:b/>
          <w:bCs/>
          <w:sz w:val="20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u w:val="single"/>
        </w:rPr>
        <w:t>skupina základních sportů</w:t>
      </w:r>
      <w:r>
        <w:rPr>
          <w:rFonts w:cs="Comic Sans MS" w:ascii="Comic Sans MS" w:hAnsi="Comic Sans MS"/>
          <w:sz w:val="20"/>
        </w:rPr>
        <w:t>: gymnastika, atletika (např. čtyřboj pro ZŠ i SŠ + štafeta přátelství, trojboj pro 1. stupeň ZŠ), plavání, basketbal, volejbal, malý fotb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0"/>
          <w:u w:val="single"/>
        </w:rPr>
        <w:t>skupina ostatních sportů</w:t>
      </w:r>
      <w:r>
        <w:rPr>
          <w:rFonts w:cs="Comic Sans MS" w:ascii="Comic Sans MS" w:hAnsi="Comic Sans MS"/>
          <w:sz w:val="20"/>
        </w:rPr>
        <w:t>: podle podmínek a tradic v místě pořadatele - např.: vybíjená, přehazovaná, florbal, streetball, korfbal, ringo, šplh, turistika, orientační běh, střelba, hry v přírodě, lezení na umělé stěně  apod.</w:t>
      </w:r>
    </w:p>
    <w:p>
      <w:pPr>
        <w:pStyle w:val="Normal"/>
        <w:ind w:left="283" w:hanging="283"/>
        <w:jc w:val="both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jc w:val="both"/>
        <w:rPr/>
      </w:pPr>
      <w:r>
        <w:rPr>
          <w:rFonts w:cs="Comic Sans MS" w:ascii="Comic Sans MS" w:hAnsi="Comic Sans MS"/>
          <w:b/>
          <w:sz w:val="20"/>
        </w:rPr>
        <w:t>Účastníci:</w:t>
      </w:r>
      <w:r>
        <w:rPr>
          <w:rFonts w:cs="Comic Sans MS" w:ascii="Comic Sans MS" w:hAnsi="Comic Sans MS"/>
          <w:sz w:val="20"/>
        </w:rPr>
        <w:t xml:space="preserve"> </w:t>
        <w:tab/>
        <w:t>Přihlášení zájemci o start (popřípadě nominovaní, vybraní účastníci) se sjedou na určené místo, které může (ale nemusí) být pro všechny sporty stejné.</w:t>
      </w:r>
    </w:p>
    <w:p>
      <w:pPr>
        <w:pStyle w:val="Normal"/>
        <w:ind w:left="283" w:hanging="283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rFonts w:cs="Comic Sans MS" w:ascii="Comic Sans MS" w:hAnsi="Comic Sans MS"/>
          <w:b/>
          <w:sz w:val="20"/>
        </w:rPr>
        <w:t>Systém soutěžení:</w:t>
      </w:r>
      <w:r>
        <w:rPr>
          <w:rFonts w:cs="Comic Sans MS" w:ascii="Comic Sans MS" w:hAnsi="Comic Sans MS"/>
          <w:sz w:val="20"/>
        </w:rPr>
        <w:t xml:space="preserve"> Organizátor rozdělí jednotlivé přihlášené účastníky podle aktuálního počtu do družstev tak, aby družstva měla stejný počet závodníků, počet dívek a chlapců byl ve všech družstvech podobný, stejně jako věk. Žáky ze stejné školy rozdělí do různých družstev a takto vzniklá družstva absolvují soutěže během celých her. Družstva si zvolí své kapitány a je k nim přiřazen kouč.</w:t>
      </w:r>
    </w:p>
    <w:p>
      <w:pPr>
        <w:pStyle w:val="Normal"/>
        <w:ind w:left="1418" w:hanging="1418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283" w:hanging="283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rFonts w:cs="Comic Sans MS" w:ascii="Comic Sans MS" w:hAnsi="Comic Sans MS"/>
          <w:b/>
          <w:sz w:val="20"/>
        </w:rPr>
        <w:t>Průběh soutěží:</w:t>
      </w:r>
      <w:r>
        <w:rPr>
          <w:rFonts w:cs="Comic Sans MS" w:ascii="Comic Sans MS" w:hAnsi="Comic Sans MS"/>
          <w:sz w:val="20"/>
        </w:rPr>
        <w:t xml:space="preserve"> Podle propozic vydaných pořadatelem, ve kterých je třeba upřesnit i průběh jednotlivých soutěží pro každou akci Her 3. tisíciletí AŠSK ČR (lze využít propozic </w:t>
      </w:r>
    </w:p>
    <w:p>
      <w:pPr>
        <w:pStyle w:val="Normal"/>
        <w:ind w:left="1418" w:hanging="2"/>
        <w:jc w:val="both"/>
        <w:rPr/>
      </w:pPr>
      <w:r>
        <w:rPr>
          <w:rFonts w:cs="Comic Sans MS" w:ascii="Comic Sans MS" w:hAnsi="Comic Sans MS"/>
          <w:sz w:val="20"/>
        </w:rPr>
        <w:t>jednotlivých sportů uveřejněných v materiálu „Veřejně prospěšné programy AŠSK ČR pro školní rok 2014/2019).</w:t>
      </w:r>
    </w:p>
    <w:p>
      <w:pPr>
        <w:pStyle w:val="Normal"/>
        <w:ind w:left="283" w:hanging="283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left="283" w:hanging="283"/>
        <w:jc w:val="both"/>
        <w:rPr/>
      </w:pPr>
      <w:r>
        <w:rPr>
          <w:rFonts w:cs="Comic Sans MS" w:ascii="Comic Sans MS" w:hAnsi="Comic Sans MS"/>
          <w:b/>
          <w:sz w:val="20"/>
        </w:rPr>
        <w:t>Kategorie:</w:t>
      </w:r>
      <w:r>
        <w:rPr>
          <w:rFonts w:cs="Comic Sans MS" w:ascii="Comic Sans MS" w:hAnsi="Comic Sans MS"/>
          <w:sz w:val="20"/>
        </w:rPr>
        <w:tab/>
        <w:t>Základní školy (do 15 let), střední školy (16-19 let), vždy dívky a chlapci.</w:t>
      </w:r>
    </w:p>
    <w:p>
      <w:pPr>
        <w:pStyle w:val="Normal"/>
        <w:ind w:left="283" w:hanging="283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1418" w:hanging="1418"/>
        <w:jc w:val="both"/>
        <w:rPr/>
      </w:pPr>
      <w:r>
        <w:rPr>
          <w:rFonts w:cs="Comic Sans MS" w:ascii="Comic Sans MS" w:hAnsi="Comic Sans MS"/>
          <w:b/>
          <w:sz w:val="20"/>
        </w:rPr>
        <w:t>Počet účastníků:</w:t>
      </w:r>
      <w:r>
        <w:rPr>
          <w:rFonts w:cs="Comic Sans MS" w:ascii="Comic Sans MS" w:hAnsi="Comic Sans MS"/>
          <w:sz w:val="20"/>
        </w:rPr>
        <w:t xml:space="preserve"> Je dán podmínkami pořadatele v okresech a krajích a je stanoven propozicemi, které pořadatel zasílá na vědomí všem ŠSK nebo školám.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ořadatel her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0"/>
        </w:rPr>
        <w:t xml:space="preserve">zasílá přihlášku do projektu HTT spolu s rozpočtem akce a předběžných propozic Organizačnímu výboru HTT AŠSK ČR do 28. února 2016 na adresu sekretariátu AŠSK ČR  (Vzory č. 10 a 11 v kapitole 7) </w:t>
      </w:r>
      <w:r>
        <w:rPr>
          <w:rFonts w:cs="Comic Sans MS" w:ascii="Comic Sans MS" w:hAnsi="Comic Sans MS"/>
          <w:sz w:val="20"/>
          <w:highlight w:val="yellow"/>
        </w:rPr>
        <w:t xml:space="preserve"> </w:t>
      </w:r>
      <w:r>
        <w:rPr>
          <w:rFonts w:cs="Comic Sans MS" w:ascii="Comic Sans MS" w:hAnsi="Comic Sans MS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zpracovává propozice HTT pro účastníky 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ává rozpočet akce pro příslušnou radu AŠSK ČR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ostředkovává případné ubytování a stravování pro účastníky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radí náklady za pronájmy, služby, rozhodčí, technické zabezpečení a OON v rámci schváleného rozpočtu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řipravuje soupisky družstev pro jednotlivé sporty na základě došlých přihlášek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pracovává časový program HER a organizačně-pedagogická opatření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b/>
          <w:sz w:val="20"/>
        </w:rPr>
        <w:t>Účastníci her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zasílají přihlášku na HTT ve stanoveném termínu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radí startovné (jeho výši určuje pořadatel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radí si dopravu, ubytování, stravování, pojištění, případně další náklady vypsané pořadatelem</w:t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Nezbytná dokumentace pro zapojení do projektu HTT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 schválení projektu a přidělení finančních prostředků je potřeba pořadatelem akce vyplnit a zaslat v uvedených termínech potřebnou dokumentaci Organizačnímu výboru HTT na sekretariát AŠSK ČR v Praze. Na základě uvedené dokumentace jsou projekty posuzovány, věnujte tedy prosím zpracování potřebnou pozornost, včetně formálních náležitostí jako jsou podpisy předsedů a potvrzení razítkem příslušné rady AŠSK ČR. Posíláte-li dokumentaci z časových důvodů faxem nebo e-mailem, je potřeba následně dodat vždy i originál dokumentu.(u vzorů č.10 a 11). Termínem odeslání se rozumí datum podacího razítka na obálce, či datum na faxu, nebo v záhlaví e-mailové zprávy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přihláška do projektu (vzor č. 10 v kap. 7, zaslat do 28. 02. 2016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rozpočet projektu (vzor č. 11 v kap. 7, zaslat do 28. 02. 2016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</w:rPr>
        <w:t>předběžné propozice akce (viz dále, jsou součástí přihlášky, zaslat do 28. 02. 2016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pozice akce (zaslat konečnou verzi propozic 2 měsíce před termínem konání akc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yhodnocení projektu (případně fotodokumentace a další náměty a postřehy – zaslat nejpozději 1 měsíc po skončení akce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oporučený rámcový program akce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096"/>
        <w:gridCol w:w="1910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E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BSAH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oznámk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 DE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říjezd účastníků (cca do 16.00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zenc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omic Sans MS" w:ascii="Comic Sans MS" w:hAnsi="Comic Sans MS"/>
                <w:sz w:val="20"/>
              </w:rPr>
              <w:t>technická porada (losování do družstev, upřesnění hracího plánu, organizace jednotlivých soutěží, ubytování apod.)</w:t>
            </w:r>
          </w:p>
          <w:p>
            <w:pPr>
              <w:pStyle w:val="Normal"/>
              <w:jc w:val="both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 </w:t>
            </w:r>
            <w:r>
              <w:rPr>
                <w:rFonts w:cs="Comic Sans MS" w:ascii="Comic Sans MS" w:hAnsi="Comic Sans MS"/>
                <w:sz w:val="20"/>
              </w:rPr>
              <w:t>ukázky netradičních sportů nebo tréninkové jednotky     vedené známým trenére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 DE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lavnostní zahájení her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 blok soutěž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sedy s aktivními sportovci (dle možnosti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 blok soutěží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polečenský večer, zábavný pořad, tělovýchovná a sportovní vystoupení, kulturní progra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 DEN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 blok soutěží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lavnostní zakončení a vyhlášení výsledků, předání cen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   </w:t>
            </w:r>
            <w:r>
              <w:rPr>
                <w:rFonts w:cs="Comic Sans MS" w:ascii="Comic Sans MS" w:hAnsi="Comic Sans MS"/>
                <w:sz w:val="20"/>
              </w:rPr>
              <w:t>odjezd účastníků (kolem 14.00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lang w:val="en-US"/>
        </w:rPr>
      </w:pPr>
      <w:r>
        <w:rPr>
          <w:rFonts w:cs="Comic Sans MS" w:ascii="Comic Sans MS" w:hAnsi="Comic Sans MS"/>
          <w:sz w:val="20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ŘEDBĚŽNÉ  PROPOZICE - VZO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(jsou součástí přihlášky)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ořadatel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řesný název pořadatele;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dresa; ulice, číslo domu, PSČ, název obce;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lší kontakt: telefon, fax, e-mail, www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Kontaktní osob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jméno, příjmení, titul:adresa: ulice, číslo domu, PSČ, název obce; další kontakt: telefon, fax, e-mail, http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rmín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ve dnech: datum: den, měsíc, rok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Místo konání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druh zařízení: škola, DDM, dětský tábor, stadion, apod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dresa; ulice, číslo domu, PSČ, název obce;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Kategorie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rozsah kategorie (í) podle manuál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Zařazené soutěže (disciplíny)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čet soutěží, pravidla účasti, případně časový sled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Financování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elkem za ubytování a stravování za osobu a pobyt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Ubytování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ázev ubytovacího zařízení, adresa; ulice, číslo domu, PSČ, název obce, způsob ubytování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Stravování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místo, kolikrát za den, způsob stravování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prava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způsob dopravy, možnosti a podíl pořadatel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očty účastníků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elkem soutěžících družstev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čet zúčastněných ško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ojištění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kemp je určen pro žáky, kteří nejsou osvobozeni od TV a nemají III. nebo IV. třídu zdravotní klasifikace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Informace pro ostatní: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jakým způsobem informovat účastníky,termíny odeslání nabídek, způsob výběru žáků z ostatních škol apod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82"/>
        <w:gridCol w:w="1307"/>
        <w:gridCol w:w="1314"/>
        <w:gridCol w:w="1314"/>
        <w:gridCol w:w="1316"/>
      </w:tblGrid>
      <w:tr>
        <w:trPr/>
        <w:tc>
          <w:tcPr>
            <w:tcW w:w="9180" w:type="dxa"/>
            <w:gridSpan w:val="6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ŘIHLÁŠKA POŘADATE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8"/>
              </w:rPr>
            </w:pPr>
            <w:r>
              <w:rPr>
                <w:rFonts w:cs="Comic Sans MS" w:ascii="Comic Sans MS" w:hAnsi="Comic Sans MS"/>
                <w:b/>
                <w:sz w:val="20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Hry třetího tisíciletí AŠSK ČR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raj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rmín konání:</w:t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ísto konání: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resa: (ulice,psč,obec) telefon,fax,e-mai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ázev pořadatele: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resa: (ulice,psč,obec) telefon,fax,e-mai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3929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ontaktní osoby: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dresa: (ulice,psč,obec) telefon,fax,e-mai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č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uh soutěží (disciplin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ategori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čet družstev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čet soutěžících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4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5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6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7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8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9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0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1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.</w:t>
            </w:r>
          </w:p>
        </w:tc>
        <w:tc>
          <w:tcPr>
            <w:tcW w:w="4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>V:</w:t>
        <w:tab/>
        <w:tab/>
        <w:tab/>
        <w:tab/>
        <w:t>dne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egistrační číslo klubu AŠSK ČR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azítko a podpis žad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azítko a podpis předsedy okresní rady AŠSK Č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Odešlete na adresu: Sekretariát AŠSK ČR, José Martího 31, 162 52 Praha 6 do 28. 02. 2015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</w:rPr>
        <w:t xml:space="preserve">Tel: 220 172 145; Fax: 220 562 235, E-mail: </w:t>
      </w:r>
      <w:hyperlink r:id="rId2">
        <w:r>
          <w:rPr>
            <w:rStyle w:val="InternetLink"/>
            <w:rFonts w:cs="Comic Sans MS" w:ascii="Comic Sans MS" w:hAnsi="Comic Sans MS"/>
            <w:sz w:val="20"/>
          </w:rPr>
          <w:t>sekretariat@assk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DFDFDF" w:val="clear"/>
      <w:jc w:val="center"/>
      <w:outlineLvl w:val="6"/>
    </w:pPr>
    <w:rPr>
      <w:b/>
      <w:caps/>
      <w:sz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jc w:val="both"/>
      <w:textAlignment w:val="baseline"/>
    </w:pPr>
    <w:rPr/>
  </w:style>
  <w:style w:type="paragraph" w:styleId="TextBodyIndent">
    <w:name w:val="Body Text Indent"/>
    <w:basedOn w:val="Normal"/>
    <w:pPr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assk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55:00Z</dcterms:created>
  <dc:creator>Dr. Jan Tupy</dc:creator>
  <dc:description/>
  <cp:keywords/>
  <dc:language>en-US</dc:language>
  <cp:lastModifiedBy>U57</cp:lastModifiedBy>
  <cp:lastPrinted>2011-10-16T22:02:00Z</cp:lastPrinted>
  <dcterms:modified xsi:type="dcterms:W3CDTF">2019-01-29T07:35:00Z</dcterms:modified>
  <cp:revision>16</cp:revision>
  <dc:subject/>
  <dc:title>10</dc:title>
</cp:coreProperties>
</file>