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Vnitřní předpis č. II. /verze-01-2015 </w:t>
      </w:r>
      <w:r>
        <w:rPr>
          <w:color w:val="000000"/>
          <w:sz w:val="22"/>
          <w:szCs w:val="22"/>
        </w:rPr>
        <w:t xml:space="preserve"> </w:t>
      </w:r>
    </w:p>
    <w:p>
      <w:pPr>
        <w:pStyle w:val="Default"/>
        <w:rPr>
          <w:color w:val="000000"/>
          <w:sz w:val="52"/>
          <w:szCs w:val="52"/>
        </w:rPr>
      </w:pPr>
      <w:r>
        <w:rPr>
          <w:b/>
          <w:bCs/>
          <w:i/>
          <w:iCs/>
          <w:color w:val="000000"/>
          <w:sz w:val="52"/>
          <w:szCs w:val="52"/>
        </w:rPr>
        <w:t xml:space="preserve">Registrace člena AŠSK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ázev školního sportovního klubu: ŠSK při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ídlo: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Registrační číslo školního sportovního klubu při 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Škola / školní zařízení: (název + adresa+ IČO) 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ředseda ŠSK: 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Člen: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méno a příjmení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</w:rPr>
        <w:t xml:space="preserve">Datum narození 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ákonný zástupce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ontaktní e-mail, telefon 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dresa pro doručování písemností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ojevuji vůli se jako člen spolku Asociace školních sportovních klubů České republiky, z.s., podílet se na činnosti spolku, vytvářet podmínky pro sportovní a pohybové činnosti v rámci školního sportovního klubu při   v souladu s účelem a posláním spolku Asociace školních sportovních klubů České republiky, z.s., dle stanov spolku. Prohlašuji, že jsem se seznámil se stanovami spolku (jsou dostupné na </w:t>
      </w:r>
      <w:hyperlink r:id="rId2">
        <w:r>
          <w:rPr>
            <w:rStyle w:val="InternetLink"/>
            <w:rFonts w:cs="Times New Roman" w:ascii="Times New Roman" w:hAnsi="Times New Roman"/>
          </w:rPr>
          <w:t>http://www.assk.cz/down/dokstanovy.pdf</w:t>
        </w:r>
      </w:hyperlink>
      <w:r>
        <w:rPr>
          <w:rFonts w:cs="Times New Roman" w:ascii="Times New Roman" w:hAnsi="Times New Roman"/>
          <w:color w:val="000000"/>
        </w:rPr>
        <w:t xml:space="preserve">), se stanovami souhlasím a budu jimi vázán. Projevuji vůli být členem Školního sportovního klubu při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spacing w:before="0" w:after="51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- Souhlasím se zpracováním svých osobních údajů (jméno, příjmení, datum narození, </w:t>
        <w:tab/>
        <w:t xml:space="preserve">kontaktní adresa) pro statistické účely AŠSK a pro účely vedení seznamu členů AŠSK. </w:t>
      </w:r>
    </w:p>
    <w:p>
      <w:pPr>
        <w:pStyle w:val="Default"/>
        <w:spacing w:before="0" w:after="51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- Souhlasím s uveřejněním svého jména a fotografie na tiskových materiálech a </w:t>
        <w:tab/>
        <w:t xml:space="preserve">videozáznamech z činnosti AŠSK. </w:t>
      </w:r>
    </w:p>
    <w:p>
      <w:pPr>
        <w:pStyle w:val="Default"/>
        <w:spacing w:before="0" w:after="51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- Souhlasím s poskytnutím nezbytných údajů (jméno, příjmení, dat. narození) pro žádosti o </w:t>
        <w:tab/>
        <w:t xml:space="preserve">dotace na podporu činnosti AŠSK poskytované Ministerstvem školství, mládeže a </w:t>
        <w:tab/>
        <w:t xml:space="preserve">tělovýchovy České republiky, bude-li to podmínkou poskytnutí takové podpory. </w:t>
      </w:r>
    </w:p>
    <w:p>
      <w:pPr>
        <w:pStyle w:val="Default"/>
        <w:spacing w:before="0" w:after="51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- Souhlasím s účastí na aktivitách organizovaných v rámci ŠSK ve smyslu stanov, zavazuji </w:t>
        <w:tab/>
        <w:t xml:space="preserve">se při účasti </w:t>
        <w:tab/>
        <w:t xml:space="preserve">na aktivitách organizovaných v rámci činností AŠSK jednat v souladu s </w:t>
        <w:tab/>
        <w:t xml:space="preserve">pravidly bezpečnosti a ochrany zdraví a fair play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- Beru na vědomí, že nejsem v rámci činnosti ŠSK pojištěn proti úrazu, krádežím a ztrátám </w:t>
        <w:tab/>
        <w:t xml:space="preserve">na majetku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placením členského příspěvku souhlasím s podmínkami členství,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</w:rPr>
        <w:t xml:space="preserve">členský příspěvek ve výši 20 Kč a klubový příspěvek ve výši  Kč jsem uhradil dne .................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color w:val="000000"/>
        </w:rPr>
        <w:t xml:space="preserve">Datum a podpis člena  ……………………………………………………………………..…… </w:t>
      </w:r>
    </w:p>
    <w:p>
      <w:pPr>
        <w:pStyle w:val="Default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atum a podpis zákonného zástupce ………………………………………………………….. 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de odstřihněte a ústřižek vraťte žákům jako potvrzení o zaplacení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---------------------------------------------------------------------------------------------------------------------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480"/>
        <w:rPr/>
      </w:pPr>
      <w:r>
        <w:rPr>
          <w:rFonts w:cs="Times New Roman" w:ascii="Times New Roman" w:hAnsi="Times New Roman"/>
          <w:color w:val="000000"/>
        </w:rPr>
        <w:t xml:space="preserve">Členský a klubový příspěvek ve výši ŠSK </w:t>
      </w:r>
      <w:r>
        <w:rPr>
          <w:rFonts w:cs="Times New Roman" w:ascii="Times New Roman" w:hAnsi="Times New Roman"/>
          <w:b/>
          <w:color w:val="000000"/>
        </w:rPr>
        <w:t xml:space="preserve"> (20 + ???)</w:t>
      </w:r>
      <w:r>
        <w:rPr>
          <w:rFonts w:cs="Times New Roman" w:ascii="Times New Roman" w:hAnsi="Times New Roman"/>
          <w:color w:val="000000"/>
        </w:rPr>
        <w:t xml:space="preserve"> zaplacen dne………………… </w:t>
      </w:r>
    </w:p>
    <w:p>
      <w:pPr>
        <w:pStyle w:val="Normal"/>
        <w:spacing w:lineRule="auto" w:line="480"/>
        <w:rPr/>
      </w:pPr>
      <w:r>
        <w:rPr/>
        <w:t>Jméno a příjmení člena ŠSK</w:t>
        <w:tab/>
        <w:tab/>
        <w:tab/>
        <w:tab/>
        <w:t>podpis předsedy ŠSK</w:t>
      </w:r>
    </w:p>
    <w:p>
      <w:pPr>
        <w:pStyle w:val="Normal"/>
        <w:spacing w:lineRule="auto" w:line="480"/>
        <w:rPr/>
      </w:pPr>
      <w:r>
        <w:rPr/>
        <w:t>...............................................</w:t>
        <w:tab/>
        <w:tab/>
        <w:tab/>
        <w:tab/>
        <w:t>.....................................</w:t>
      </w:r>
    </w:p>
    <w:sectPr>
      <w:type w:val="nextPage"/>
      <w:pgSz w:w="11906" w:h="16838"/>
      <w:pgMar w:left="1134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k.cz/down/dokstanovy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22:13:00Z</dcterms:created>
  <dc:creator>sprava</dc:creator>
  <dc:description/>
  <dc:language>en-US</dc:language>
  <cp:lastModifiedBy>U57</cp:lastModifiedBy>
  <dcterms:modified xsi:type="dcterms:W3CDTF">2015-11-27T22:13:00Z</dcterms:modified>
  <cp:revision>2</cp:revision>
  <dc:subject/>
  <dc:title>Vnitřní předpis č</dc:title>
</cp:coreProperties>
</file>