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ůležité úkoly školních sportovních klubů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544"/>
      </w:tblGrid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dohodnout s vedením školy práci s dětmi při sportovních aktivitách do kritérií osobních příplatků a odmě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30. 09. 201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avést na škole pravidelné sportovní zájmové činnos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od 01. 10. 201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rovést inventarizaci majetku ŠSK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15. 12. 201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0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odeslat elektronicky statistickou hlášenku o činnosti SSK se jmenným seznamem členů  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20. 12. 201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0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vybrat členské příspěvky a odeslat peněžní poukázkou, nebo bankovním převodem na účet OR AŠSK KV číslo účtu 244945991/0300-domluvit předem telefonicky 702 896 965   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25. 02. 20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0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yužít možnosti programu Hry třetího tisíciletí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29. 02. 20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0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yužít možnosti zřízení Centra sporu na škole-není rozhodnuto o projektu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do 31. 05. 2019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08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řihlásit učitele do DVPP –Tělo Prah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31. 05. 20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09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yslat zástupce do okresního aktivu k vyhodnocení soutěží 2018/2019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30. 06. 20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výsledky činnosti ŠSK zpracovat do Výroční zprávy školy 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30. 06. 20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řihlásit se do dalšího ročníku MSO, SS DSZŠ+NSOG a 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o 30. 08. 201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2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vyšovat počat členů ve ŠSK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růběžně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videlně pořádat školní kola sportovních soutěží včetně Olympijských dnů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růběžně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avidelně se zúčastňovat okresních kol soutěží sportovních olympiá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růběžně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yužívat manuál OR AŠSK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dle potře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informovat ředitele a učitele o semináři Tělo Praha 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dle potřeb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nformovat vedení školy o aktivitách ŠSK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ůběžně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1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sledovat webové stránky OR a KR AŠSK   </w:t>
            </w:r>
            <w:hyperlink r:id="rId2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www.assk-kv.cz</w:t>
              </w:r>
            </w:hyperlink>
            <w:r>
              <w:rPr>
                <w:rFonts w:cs="Comic Sans MS" w:ascii="Comic Sans MS" w:hAnsi="Comic Sans MS"/>
                <w:sz w:val="16"/>
                <w:szCs w:val="16"/>
              </w:rPr>
              <w:t xml:space="preserve">  a    </w:t>
            </w:r>
            <w:hyperlink r:id="rId3">
              <w:r>
                <w:rPr>
                  <w:rStyle w:val="InternetLink"/>
                  <w:rFonts w:cs="Comic Sans MS" w:ascii="Comic Sans MS" w:hAnsi="Comic Sans MS"/>
                  <w:sz w:val="16"/>
                  <w:szCs w:val="16"/>
                </w:rPr>
                <w:t>www.kvkskoly.cz/souteze</w:t>
              </w:r>
            </w:hyperlink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ůběžně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9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vytvářet ve škole příznivé podmínky pro sportovní aktivity dětí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ůběžně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20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>propagovat činnost ŠSK ve škole pomocí školního rozhlasu, nástěnek, školního časopisu, webových stránek školy a obce, letáků, besed se sportovci regionu, obce apod.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ůběžně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k-kv.cz/" TargetMode="External"/><Relationship Id="rId3" Type="http://schemas.openxmlformats.org/officeDocument/2006/relationships/hyperlink" Target="http://www.kvkskoly.cz/souteze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9:43:00Z</dcterms:created>
  <dc:creator>Bohumil Adamec</dc:creator>
  <dc:description/>
  <cp:keywords/>
  <dc:language>en-US</dc:language>
  <cp:lastModifiedBy>U57</cp:lastModifiedBy>
  <cp:lastPrinted>2008-08-28T13:49:00Z</cp:lastPrinted>
  <dcterms:modified xsi:type="dcterms:W3CDTF">2019-01-29T07:32:00Z</dcterms:modified>
  <cp:revision>16</cp:revision>
  <dc:subject/>
  <dc:title>Důležité úkoly školních sportovních klubů</dc:title>
</cp:coreProperties>
</file>