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8" w:color="000000"/>
        </w:pBdr>
        <w:rPr/>
      </w:pPr>
      <w:r>
        <w:rPr>
          <w:rFonts w:cs="Comic Sans MS" w:ascii="Comic Sans MS" w:hAnsi="Comic Sans MS"/>
          <w:sz w:val="28"/>
          <w:szCs w:val="28"/>
        </w:rPr>
        <w:t xml:space="preserve">Okresní termínová listina školních sportovních soutěží </w:t>
      </w:r>
    </w:p>
    <w:p>
      <w:pPr>
        <w:pStyle w:val="Heading"/>
        <w:widowControl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8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 xml:space="preserve">OR AŠSK Karlovy Vary, kategorie I a II, </w:t>
      </w:r>
    </w:p>
    <w:p>
      <w:pPr>
        <w:pStyle w:val="Normal"/>
        <w:widowControl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8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Malá sportovní olympiáda žáků 1. – 5. tříd základních škol </w:t>
      </w:r>
    </w:p>
    <w:p>
      <w:pPr>
        <w:pStyle w:val="Normal"/>
        <w:widowControl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28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školní rok 2018/2019</w:t>
      </w:r>
    </w:p>
    <w:p>
      <w:pPr>
        <w:pStyle w:val="Normal"/>
        <w:widowControl/>
        <w:jc w:val="center"/>
        <w:rPr>
          <w:rFonts w:ascii="Comic Sans MS" w:hAnsi="Comic Sans MS" w:cs="Comic Sans MS"/>
          <w:b/>
          <w:b/>
          <w:sz w:val="20"/>
          <w:szCs w:val="28"/>
        </w:rPr>
      </w:pPr>
      <w:r>
        <w:rPr>
          <w:rFonts w:cs="Comic Sans MS" w:ascii="Comic Sans MS" w:hAnsi="Comic Sans MS"/>
          <w:b/>
          <w:sz w:val="20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128"/>
        <w:gridCol w:w="2268"/>
        <w:gridCol w:w="1565"/>
        <w:gridCol w:w="1198"/>
        <w:gridCol w:w="8"/>
        <w:gridCol w:w="1345"/>
      </w:tblGrid>
      <w:tr>
        <w:trPr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název soutěže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Měsíc/rok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inancuj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kupiny OK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inále OK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krajské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ol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70" w:firstLine="283"/>
              <w:jc w:val="center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VA, RF,</w:t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ŘESPOLNÍ BĚH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,II, SM-D+CH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: OR AŠSK ČR K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říjen 20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arský kraj na základě smlouvy s pořadatelskou školou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;04. 10,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;11. 10. 2018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arlovy Vary,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štovní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9. 10. 2018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4. ZŠ Cheb, Hradební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LORBAL-ČEPS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,II, SM-D+CH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: OR AŠSK ČR K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stopad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artner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eská florbalová unie (ČFlU)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arského kraje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fOK;14-15. 11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FLU KK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FLU KK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árodní finá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řezen 2019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Finál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uben 2019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LAVÁNÍ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,II, D a 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ČFlU KK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rosinec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arský kraj na základě smlouvy s pořadatelskou školou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;12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rušnohorská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8. 12. 2018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Sokolov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Švabinského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BASKETBAL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+II, D a CH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: OR AŠSK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ed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arský kraj na základě smlouvy s pořadatelskou školou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;08-09. 01.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;17. 01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ečná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5. 01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nečná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PŘEHAZOVANÁ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+II, SM-D+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únor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J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;08. 02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;14. 02. 2019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 JAK Karlovy Var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llárova-HMS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8. 02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JIH ML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menskéh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nevypsá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8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berec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SPORTOVNÍ GYMNASTIKA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+II, D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C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řez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nevypsáno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2. 03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Březová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omenského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utěž končí krajským kole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FLORBAL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+II, D a 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řezen 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J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-05-06. 03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-13-14. 03. 2019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ZŠJ Karlovy Vary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Libušina-HMS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7. 03. 2019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arl. Vary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oštovní-HM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lzeň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VYBÍJENÁ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,II, D a O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uben 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J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11-12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17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Karlovy Vary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ruhlářská-HMS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9-30. 04. 2019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Sokol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Běžecká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nevypsá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0-12. 06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ecka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MINIKOPANÁ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 xml:space="preserve">kategorie-I,II, CH možné i D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B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duben 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J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řes DDM KV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a partner McD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sOK; 24-25. 04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; 06-07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Ostr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Masarykova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3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ZŠ Sokolov,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Pionýrů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nevypsá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4-05. 06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lomouc.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ŠTAFETOVÝ POHÁR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,II, SM-D+CH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yp C</w:t>
            </w:r>
          </w:p>
          <w:p>
            <w:pPr>
              <w:pStyle w:val="Normal"/>
              <w:widowControl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artner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eský atletický svaz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; nevypsán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02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riatlet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15. 05. 2019 </w:t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riatle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arlovy Vary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A-nevypsán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28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Vlašim</w:t>
            </w:r>
          </w:p>
        </w:tc>
      </w:tr>
      <w:tr>
        <w:trPr>
          <w:cantSplit w:val="true"/>
        </w:trPr>
        <w:tc>
          <w:tcPr>
            <w:tcW w:w="97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ATLETICKÝ TROJBOJ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  <w:t>kategorie-I,II, SM-D+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typ B </w:t>
            </w:r>
          </w:p>
          <w:p>
            <w:pPr>
              <w:pStyle w:val="Normal"/>
              <w:widowControl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organizuje OR AŠSK ČR KV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mic Sans MS" w:hAnsi="Comic Sans MS" w:cs="Comic Sans MS"/>
                <w:b/>
                <w:b/>
                <w:sz w:val="14"/>
                <w:szCs w:val="14"/>
              </w:rPr>
            </w:pPr>
            <w:r>
              <w:rPr>
                <w:rFonts w:cs="Comic Sans MS" w:ascii="Comic Sans MS" w:hAnsi="Comic Sans MS"/>
                <w:b/>
                <w:sz w:val="14"/>
                <w:szCs w:val="14"/>
              </w:rPr>
            </w:r>
          </w:p>
          <w:p>
            <w:pPr>
              <w:pStyle w:val="Normal"/>
              <w:widowControl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květen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LZŠJ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MŠMT prostřednictvím KÚ KK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přes DDM KV </w:t>
            </w:r>
          </w:p>
          <w:p>
            <w:pPr>
              <w:pStyle w:val="Normal"/>
              <w:widowControl/>
              <w:jc w:val="both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sOK 22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fOK 30. 05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a ZUŠ Kar. Vary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Šmeralov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06. 06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 xml:space="preserve">ZŠ Fr. Lázně,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Česká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19. 06. 2019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Turnov</w:t>
            </w:r>
          </w:p>
        </w:tc>
      </w:tr>
    </w:tbl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  <w:lang w:eastAsia="ar-SA"/>
        </w:rPr>
      </w:pPr>
      <w:r>
        <w:rPr>
          <w:rFonts w:cs="Comic Sans MS" w:ascii="Comic Sans MS" w:hAnsi="Comic Sans MS"/>
          <w:sz w:val="14"/>
          <w:szCs w:val="14"/>
          <w:lang w:eastAsia="ar-SA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  <w:lang w:eastAsia="ar-SA"/>
        </w:rPr>
      </w:pPr>
      <w:r>
        <w:rPr>
          <w:rFonts w:cs="Comic Sans MS" w:ascii="Comic Sans MS" w:hAnsi="Comic Sans MS"/>
          <w:sz w:val="14"/>
          <w:szCs w:val="14"/>
          <w:lang w:eastAsia="ar-SA"/>
        </w:rPr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sz w:val="14"/>
          <w:szCs w:val="14"/>
        </w:rPr>
        <w:t xml:space="preserve">Kontakt: Bohumil Adamec 605 864 115; </w:t>
      </w:r>
      <w:hyperlink r:id="rId2">
        <w:r>
          <w:rPr>
            <w:rStyle w:val="InternetLink"/>
            <w:rFonts w:cs="Comic Sans MS" w:ascii="Comic Sans MS" w:hAnsi="Comic Sans MS"/>
            <w:sz w:val="14"/>
            <w:szCs w:val="14"/>
          </w:rPr>
          <w:t>assk-kvabob@seznam.cz</w:t>
        </w:r>
      </w:hyperlink>
      <w:r>
        <w:rPr>
          <w:rFonts w:cs="Comic Sans MS" w:ascii="Comic Sans MS" w:hAnsi="Comic Sans MS"/>
          <w:sz w:val="14"/>
          <w:szCs w:val="14"/>
        </w:rPr>
        <w:t xml:space="preserve">; </w:t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sz w:val="14"/>
          <w:szCs w:val="14"/>
        </w:rPr>
        <w:t xml:space="preserve">08. 08. 2018; </w:t>
      </w:r>
    </w:p>
    <w:p>
      <w:pPr>
        <w:pStyle w:val="Normal"/>
        <w:widowControl/>
        <w:jc w:val="center"/>
        <w:rPr/>
      </w:pPr>
      <w:r>
        <w:rPr>
          <w:rFonts w:cs="Comic Sans MS" w:ascii="Comic Sans MS" w:hAnsi="Comic Sans MS"/>
          <w:sz w:val="14"/>
          <w:szCs w:val="14"/>
        </w:rPr>
        <w:t>Aktualizováno 27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  <w:t>Schváleno OR 29. 08. 2018</w:t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widowControl/>
        <w:jc w:val="center"/>
        <w:rPr>
          <w:rFonts w:ascii="Comic Sans MS" w:hAnsi="Comic Sans MS" w:cs="Comic Sans MS"/>
          <w:sz w:val="14"/>
          <w:szCs w:val="14"/>
          <w:lang w:eastAsia="ar-SA"/>
        </w:rPr>
      </w:pPr>
      <w:r>
        <w:rPr>
          <w:rFonts w:cs="Comic Sans MS" w:ascii="Comic Sans MS" w:hAnsi="Comic Sans MS"/>
          <w:sz w:val="14"/>
          <w:szCs w:val="14"/>
          <w:lang w:eastAsia="ar-SA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k-kvabob@seznam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15:00Z</dcterms:created>
  <dc:creator>Bohumil Adamec</dc:creator>
  <dc:description/>
  <cp:keywords/>
  <dc:language>en-US</dc:language>
  <cp:lastModifiedBy>U57</cp:lastModifiedBy>
  <cp:lastPrinted>2018-08-28T05:39:00Z</cp:lastPrinted>
  <dcterms:modified xsi:type="dcterms:W3CDTF">2018-09-15T05:42:00Z</dcterms:modified>
  <cp:revision>4</cp:revision>
  <dc:subject/>
  <dc:title/>
</cp:coreProperties>
</file>