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ložení výboru okresní rady AŠSK ČR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změna předsedy OR a zástupce pro střední školy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d 01. 01. 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</w:rPr>
        <w:t>opravil: Mgr. Bohumil Adamec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gr. Vít Mašek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ředseda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ředoškolský profeso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SPgŠ, G a VOŠ, Lidická 40, 360 20 Karlovy Vary,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el: 353 577 021; mobil: 737 600 876; fax:353 234 59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-mail: </w:t>
            </w:r>
            <w:hyperlink r:id="rId2">
              <w:r>
                <w:rPr>
                  <w:rStyle w:val="InternetLink"/>
                  <w:rFonts w:cs="Comic Sans MS" w:ascii="Comic Sans MS" w:hAnsi="Comic Sans MS"/>
                </w:rPr>
                <w:t>masekvit@seznam.cz</w:t>
              </w:r>
            </w:hyperlink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gr. Eva Křenková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zástupce prvního stupně základních škol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čitelka základní ško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Š Hroznětín Sídliště 310 362 33 Hroznětín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tel: 353 618 116; mobil:608 471 411; fax: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-mail: </w:t>
            </w:r>
            <w:hyperlink r:id="rId3">
              <w:r>
                <w:rPr>
                  <w:rStyle w:val="InternetLink"/>
                  <w:rFonts w:cs="Comic Sans MS" w:ascii="Comic Sans MS" w:hAnsi="Comic Sans MS"/>
                </w:rPr>
                <w:t>evasaller@seznam.cz</w:t>
              </w:r>
            </w:hyperlink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gr. Eva Drahorádová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zástupce druhého stupně základních škol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učitelka základní školy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ZŠ Ostrov, Masarykova 1289, 363 01 Ostrov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l: 353 800 411; mobil 777 612 84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</w:rPr>
              <w:t>e-mail: eva.drahoradova@1zsostrov.cz; eva.drahoradova@seznam.cz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gr. Miroslava Moučková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učitelka na střední škole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SŠ stravování a služeb, Ondřejská 56, 360 21 Karlovy Vary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tel:353 221 299; mobil: 607 544 069</w:t>
            </w:r>
          </w:p>
          <w:p>
            <w:pPr>
              <w:pStyle w:val="Normal"/>
              <w:rPr>
                <w:rFonts w:ascii="Comic Sans MS" w:hAnsi="Comic Sans MS" w:cs="Comic Sans MS"/>
                <w:bCs/>
              </w:rPr>
            </w:pPr>
            <w:r>
              <w:rPr>
                <w:rFonts w:cs="Comic Sans MS" w:ascii="Comic Sans MS" w:hAnsi="Comic Sans MS"/>
                <w:bCs/>
              </w:rPr>
              <w:t>e-mail:miroslava.mouckova@seznam.cz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 xml:space="preserve">Mgr. Dana Babincová 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hospodářka, 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ředitelk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DM Karlovy Vary, Čankovská 9;360 05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bil 702 896 965; 353 540 09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-mail: danta@email.cz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cela Radostová</w:t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člen rady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ůchodkyně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idická 51, 360 20 Karlovy Vary,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bil 605 715 538;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-mail: </w:t>
            </w:r>
            <w:hyperlink r:id="rId4">
              <w:r>
                <w:rPr>
                  <w:rStyle w:val="InternetLink"/>
                  <w:rFonts w:cs="Comic Sans MS" w:ascii="Comic Sans MS" w:hAnsi="Comic Sans MS"/>
                </w:rPr>
                <w:t>radostova@quick.cz</w:t>
              </w:r>
            </w:hyperlink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web:</w:t>
      </w:r>
    </w:p>
    <w:p>
      <w:pPr>
        <w:pStyle w:val="Normal"/>
        <w:jc w:val="center"/>
        <w:rPr/>
      </w:pPr>
      <w:hyperlink r:id="rId5">
        <w:r>
          <w:rPr>
            <w:rStyle w:val="InternetLink"/>
            <w:rFonts w:cs="Comic Sans MS" w:ascii="Comic Sans MS" w:hAnsi="Comic Sans MS"/>
            <w:b/>
            <w:bCs/>
          </w:rPr>
          <w:t>www.assk-kv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0" w:color="000000"/>
        <w:right w:val="single" w:sz="6" w:space="1" w:color="000000"/>
      </w:pBdr>
      <w:jc w:val="center"/>
      <w:outlineLvl w:val="2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ekvit@seznam.cz" TargetMode="External"/><Relationship Id="rId3" Type="http://schemas.openxmlformats.org/officeDocument/2006/relationships/hyperlink" Target="mailto:evasaller@seznam.cz" TargetMode="External"/><Relationship Id="rId4" Type="http://schemas.openxmlformats.org/officeDocument/2006/relationships/hyperlink" Target="mailto:radostova@quick.cz" TargetMode="External"/><Relationship Id="rId5" Type="http://schemas.openxmlformats.org/officeDocument/2006/relationships/hyperlink" Target="http://www.assk-kv.cz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5:41:00Z</dcterms:created>
  <dc:creator>Bohumil Adamec</dc:creator>
  <dc:description/>
  <cp:keywords/>
  <dc:language>en-US</dc:language>
  <cp:lastModifiedBy>U57</cp:lastModifiedBy>
  <cp:lastPrinted>2011-10-16T20:01:00Z</cp:lastPrinted>
  <dcterms:modified xsi:type="dcterms:W3CDTF">2019-01-29T07:02:00Z</dcterms:modified>
  <cp:revision>22</cp:revision>
  <dc:subject/>
  <dc:title>Složení výboru okresní rady AŠSK Karlovy Vary</dc:title>
</cp:coreProperties>
</file>