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  <w:highlight w:val="yellow"/>
        </w:rPr>
        <w:t>*******V Z O R*******</w:t>
      </w:r>
    </w:p>
    <w:p>
      <w:pPr>
        <w:pStyle w:val="Normal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Heading1"/>
        <w:rPr/>
      </w:pPr>
      <w:r>
        <w:rPr/>
        <w:t xml:space="preserve"> </w:t>
      </w:r>
      <w:r>
        <w:rPr/>
        <w:t xml:space="preserve">S M L O U V A </w:t>
      </w:r>
    </w:p>
    <w:p>
      <w:pPr>
        <w:pStyle w:val="Normal"/>
        <w:jc w:val="center"/>
        <w:rPr/>
      </w:pPr>
      <w:r>
        <w:rPr/>
        <w:t>Uzavřená me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.</w:t>
      </w:r>
    </w:p>
    <w:p>
      <w:pPr>
        <w:pStyle w:val="Normal"/>
        <w:rPr/>
      </w:pPr>
      <w:r>
        <w:rPr/>
        <w:t>Zastoupená ředitelem/ředitelkou 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olní sportovní klub při ZŠ/SŠ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sídlem ………….</w:t>
      </w:r>
    </w:p>
    <w:p>
      <w:pPr>
        <w:pStyle w:val="Normal"/>
        <w:rPr/>
      </w:pPr>
      <w:r>
        <w:rPr/>
        <w:t>Zastoupený předsedou ŠSK ………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ředmět smlouv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mlouva o vzájemné spolupráci v oblasti sportovních aktivit žáků/studentů – členů školního sportovního klubu při ZŠ, SŠ ………………………………………………………………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azky ško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Vytvářet materiálně technické podmínky pro činnost školního sportovního klubu tím, že umožní tuto činnost ve svých prostorách bezplatně s využitím nářadí a náčiní v době mimo vyučování dle rozvrhu, který je součástí této smlouv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polupracovat s vedením školního sportovního klubu a vytvářet v rámci možnosti vhodné podmínky pracovníkům, kteří vedou jednotlivé kroužk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skytovat prostory školy k organizaci soutěží v rámci činnosti AŠSK Č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řadit akce školního sportovního klubu do celoročního plánu ško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azky školního sportovního klub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Vyvíjet činnost v rámci stanov AŠSK ČR, které jsou součástí této smlouv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Zaměřit se na zájmové pohybové aktivity v době mimo vyučování, jako nadstavbu povinné školní tělesné výchov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polupracovat s vedením školy při zajišťování sportovní reprezentace škol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nformovat ředitelství školy, pedagogický sbor, žáky a rodiče o své činnosti (v rámci školního roku předkládat plán své činnosti a její hodnocení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opagovat školu při akcích AŠSK Č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skytnout nářadí a náčiní, které je v majetku ŠSK pro vyučování ve ško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. IV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věrečná ustanov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Tato smlouva může být doplněna kdykoli na podnět některé ze smluvních stran o další smluvní podmínk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mlouva se uzavírá na dobu neurčitou s tím,  že bude v závěru každého školního roku vyhodnocová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Smlouva je vyhotovena ve dvou stejnopisech, z nichž každá smluvní strana obdrží jeden výti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numPr>
          <w:ilvl w:val="0"/>
          <w:numId w:val="4"/>
        </w:numPr>
        <w:rPr/>
      </w:pPr>
      <w:r>
        <w:rPr/>
        <w:t>Stanovy AŠSK ČR</w:t>
      </w:r>
    </w:p>
    <w:p>
      <w:pPr>
        <w:pStyle w:val="Normal"/>
        <w:numPr>
          <w:ilvl w:val="0"/>
          <w:numId w:val="4"/>
        </w:numPr>
        <w:rPr/>
      </w:pPr>
      <w:r>
        <w:rPr/>
        <w:t>Rozvrh činnosti ŠSK v prostorách školy</w:t>
      </w:r>
    </w:p>
    <w:p>
      <w:pPr>
        <w:pStyle w:val="Normal"/>
        <w:numPr>
          <w:ilvl w:val="0"/>
          <w:numId w:val="4"/>
        </w:numPr>
        <w:rPr/>
      </w:pPr>
      <w:r>
        <w:rPr/>
        <w:t>Plán práce ško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ne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                                            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ředitel/ka školy                                                                          předseda ŠSK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3:27:00Z</dcterms:created>
  <dc:creator>Prokupko</dc:creator>
  <dc:description/>
  <cp:keywords/>
  <dc:language>en-US</dc:language>
  <cp:lastModifiedBy>Prukupkova</cp:lastModifiedBy>
  <cp:lastPrinted>2007-12-07T12:54:00Z</cp:lastPrinted>
  <dcterms:modified xsi:type="dcterms:W3CDTF">2009-10-19T13:27:00Z</dcterms:modified>
  <cp:revision>2</cp:revision>
  <dc:subject/>
  <dc:title>V Z O R</dc:title>
</cp:coreProperties>
</file>