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Comic Sans MS" w:cs="Comic Sans MS"/>
          <w:b/>
          <w:b/>
          <w:i/>
          <w:i/>
          <w:sz w:val="12"/>
          <w:szCs w:val="12"/>
        </w:rPr>
      </w:pPr>
      <w:r>
        <w:rPr>
          <w:rFonts w:eastAsia="Comic Sans MS" w:cs="Comic Sans MS" w:ascii="Comic Sans MS" w:hAnsi="Comic Sans MS"/>
          <w:b/>
          <w:i/>
          <w:sz w:val="12"/>
          <w:szCs w:val="12"/>
        </w:rPr>
        <w:t xml:space="preserve">       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2"/>
        </w:rPr>
      </w:pPr>
      <w:r>
        <w:rPr>
          <w:rFonts w:eastAsia="Comic Sans MS" w:cs="Comic Sans MS" w:ascii="Comic Sans MS" w:hAnsi="Comic Sans MS"/>
          <w:b/>
          <w:i/>
          <w:sz w:val="16"/>
          <w:szCs w:val="12"/>
        </w:rPr>
        <w:t xml:space="preserve">         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16"/>
          <w:szCs w:val="12"/>
        </w:rPr>
        <w:t>Obsah velkého manuálu 2017/2018: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16"/>
          <w:szCs w:val="12"/>
        </w:rPr>
      </w:pPr>
      <w:r>
        <w:rPr>
          <w:rFonts w:cs="Comic Sans MS" w:ascii="Comic Sans MS" w:hAnsi="Comic Sans MS"/>
          <w:b/>
          <w:i/>
          <w:sz w:val="16"/>
          <w:szCs w:val="12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i/>
          <w:i/>
          <w:sz w:val="16"/>
          <w:szCs w:val="12"/>
        </w:rPr>
      </w:pPr>
      <w:r>
        <w:rPr>
          <w:rFonts w:cs="Comic Sans MS" w:ascii="Comic Sans MS" w:hAnsi="Comic Sans MS"/>
          <w:b/>
          <w:i/>
          <w:sz w:val="16"/>
          <w:szCs w:val="12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Úvodní stránka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Obsah manuálu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MSO-Souhrnná přihláška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MSO-Přehled pořadatelství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MSO-Termínová listina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 xml:space="preserve">MSO-Termínová listina 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MSO-S</w:t>
            </w:r>
            <w:r>
              <w:rPr>
                <w:rFonts w:cs="Comic Sans MS" w:ascii="Comic Sans MS" w:hAnsi="Comic Sans MS"/>
                <w:b/>
                <w:i/>
                <w:sz w:val="16"/>
                <w:szCs w:val="12"/>
              </w:rPr>
              <w:t>kup</w:t>
            </w:r>
            <w:r>
              <w:rPr>
                <w:rFonts w:cs="Comic Sans MS" w:ascii="Comic Sans MS" w:hAnsi="Comic Sans MS"/>
                <w:i/>
                <w:sz w:val="16"/>
                <w:szCs w:val="12"/>
              </w:rPr>
              <w:t>iny okresních kol v přespolním běhu a plavání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 xml:space="preserve">MSO-Skupiny okresních kol v basketbalu a přehazované 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 xml:space="preserve">MSO-Skupiny okresních kol ve florbalu a vybíjené 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 xml:space="preserve">MSO-Skupiny okresních kol v minifotbalu McDC a atletickém trojboji 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MSO-Pravidla a propozice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DSZŠ a NSOG-Souhrnná přihláška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DSZŠ a NSOG-Přehled pořadatelství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DSZŠ a NSOG-Termínová listina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DSZŠ a NSOG-Termínová listina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 xml:space="preserve">DSZŠ a NSOG-Termínová listina 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DSZŠ a NSOG-Skupiny okresních kol ve florbalu IV a basketbalu III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DSZŠ a NSOG-Skupiny okresních kol v halovém fotbalu III+IV  a florbalu III</w:t>
            </w:r>
          </w:p>
        </w:tc>
      </w:tr>
      <w:tr>
        <w:trPr>
          <w:trHeight w:val="227" w:hRule="atLeast"/>
        </w:trPr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DSZŠ a NSOG-Skupiny okresních kol v házené IV a basketbalu IV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DSZŠ a NSOG-Skupiny okresních kol ve volejbalu IV a basketbalu III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DSZŠ a NSOG-Pravidla a propozice, ubytování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SSO-Přehled pořadatelství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SSO-Termínová listina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SSO-Termínová listina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 xml:space="preserve">SSO-Termínová listina 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Povinnosti pořadatelů, aktiv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Stanovení skupin OK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Kvalifikace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 xml:space="preserve">Přehled sportovních soutěží   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Věstník MŠMT-sportovní soutěže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Kontakty PSZŠ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Kontakty DSZŠ+NSOG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Kontakty SŠ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Plán práce OR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 xml:space="preserve">Složení výboru OR 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Seznam ŠSK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Úkoly ŠSK-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Olympijské dny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HTT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CS-projekt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CS-přihláška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CS-smlouva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 xml:space="preserve">EI-financování soutěží 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EI-vyúčtování cestovních nákladů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EI-odměny rozhodčím AŠSK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EI-pravidla vyplácení rozhodčích MŠMT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EI-výplatnice rozhodčí-město Karlovy Vary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EI-formulář DOPP-KR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EI-formulář DOPP-OR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EI-vyúčtování sportovní soutěže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EI-ŠSK-členské příspěvky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EI-ŠSK-seznam členů-součást hlášenky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i/>
                <w:i/>
                <w:sz w:val="16"/>
                <w:szCs w:val="12"/>
              </w:rPr>
            </w:pPr>
            <w:r>
              <w:rPr>
                <w:rFonts w:cs="Comic Sans MS" w:ascii="Comic Sans MS" w:hAnsi="Comic Sans MS"/>
                <w:i/>
                <w:sz w:val="16"/>
                <w:szCs w:val="12"/>
              </w:rPr>
              <w:t>EI-ŠSK-registrace člena</w:t>
            </w:r>
          </w:p>
        </w:tc>
      </w:tr>
    </w:tbl>
    <w:p>
      <w:pPr>
        <w:pStyle w:val="Normal"/>
        <w:ind w:left="360" w:hanging="0"/>
        <w:jc w:val="center"/>
        <w:rPr>
          <w:rFonts w:ascii="Comic Sans MS" w:hAnsi="Comic Sans MS" w:cs="Comic Sans MS"/>
          <w:sz w:val="16"/>
          <w:szCs w:val="12"/>
        </w:rPr>
      </w:pPr>
      <w:r>
        <w:rPr>
          <w:rFonts w:cs="Comic Sans MS" w:ascii="Comic Sans MS" w:hAnsi="Comic Sans MS"/>
          <w:sz w:val="16"/>
          <w:szCs w:val="12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sz w:val="16"/>
          <w:szCs w:val="12"/>
        </w:rPr>
      </w:pPr>
      <w:r>
        <w:rPr>
          <w:rFonts w:cs="Comic Sans MS" w:ascii="Comic Sans MS" w:hAnsi="Comic Sans MS"/>
          <w:sz w:val="16"/>
          <w:szCs w:val="12"/>
        </w:rPr>
      </w:r>
    </w:p>
    <w:p>
      <w:pPr>
        <w:pStyle w:val="Normal"/>
        <w:ind w:left="360" w:right="70" w:hanging="0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Zero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6:21:00Z</dcterms:created>
  <dc:creator>Bohumil Adamec</dc:creator>
  <dc:description/>
  <cp:keywords/>
  <dc:language>en-US</dc:language>
  <cp:lastModifiedBy>U57</cp:lastModifiedBy>
  <cp:lastPrinted>2017-10-29T17:18:00Z</cp:lastPrinted>
  <dcterms:modified xsi:type="dcterms:W3CDTF">2017-12-03T15:23:00Z</dcterms:modified>
  <cp:revision>12</cp:revision>
  <dc:subject/>
  <dc:title>00)</dc:title>
</cp:coreProperties>
</file>