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  <w:t>Způsoby financování sportovních soutěží: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</w:rPr>
      </w:pPr>
      <w:r>
        <w:rPr>
          <w:rFonts w:cs="Comic Sans MS" w:ascii="Comic Sans MS" w:hAnsi="Comic Sans MS"/>
          <w:b/>
          <w:color w:val="FF00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Zdroj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tace MŠMT na soutěže typu B-992 000 pro Karlovarský kraj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tace AŠSK-nesmí být na soutěže typu 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Dotace Města Karlovy Vary na soutěže typu C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tace Karlovarského kraje-na soutěže typu 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tace sponzorů (partnerů)-minifotbal McD ČR, Štafetový pohár, Pohár rozhlasu atd. podle určených pravidel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>Školní sportovní soutěže žáků 1. -5. tříd základních škol: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Soutěže vyhlašované MŠMT typ B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sfOK-financováno z dotace MŠMT prostřednictvím DDM podle rozpočtu zpracovaným KR AŠSK ČR KK a OMT KÚ Karlovarského kraje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KK-financováno z dotace MŠMT prostřednictvím DDM podle rozpočtu zpracovaným KR AŠSK ČR KK a OMT KÚ Karlovarského kraje  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RF-financováno z dotace MŠMT, startovné hradí školy, přispívat může OR, KR AŠSK, sponzoři, ÚM apod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Soutěže typu C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Nesmí být financovány z prostředků MŠMT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sfOK-financuje OR AŠSK z dotace Města Karlovy a Karlovarského kraje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KK-financuje KR z dotace Karlovarského kraje 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Vypsané soutěže financuje partner a příslušná OR popř. KR např. minikopanou a Štafetový pohár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Školní sportovní soutěže žáků DSZŠ+NSOG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Soutěže vyhlašované MŠMT typ B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sfOK-financováno z dotace MŠMT prostřednictvím DDM podle rozpočtu zpracovaným KR AŠSK ČR KK a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OMT KÚ Karlovarského kraje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KK-financováno z dotace MŠMT prostřednictvím DDM podle rozpočtu zpracovaným KR AŠSK ČR KK a</w:t>
      </w: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OMT KÚ Karlovarského kraje 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omic Sans MS" w:ascii="Comic Sans MS" w:hAnsi="Comic Sans MS"/>
          <w:b/>
          <w:color w:val="0000FF"/>
          <w:sz w:val="20"/>
          <w:szCs w:val="20"/>
        </w:rPr>
        <w:t>Kvalifikace na RF -platí školy, přispívat může AŠSK, sponzoři, ÚM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RF-financováno z dotace MŠMT, startovné hradí školy, přispívat může OR, KR AŠSK, sponzoři, ÚM apod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Soutěže typu C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Nesmí být financovány z prostředků MŠMT 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sfOK-financuje OR AŠSK z dotace Města Karlovy a Karlovarského kraje 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 xml:space="preserve">KK-financuje KR z dotace Karlovarského kraje  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  <w:t>Vypsané soutěže financuje partner a příslušná OR popř. KR např. Pohár rozhlasu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0"/>
          <w:szCs w:val="20"/>
        </w:rPr>
      </w:pPr>
      <w:r>
        <w:rPr>
          <w:rFonts w:cs="Comic Sans MS" w:ascii="Comic Sans MS" w:hAnsi="Comic Sans MS"/>
          <w:b/>
          <w:color w:val="0000FF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Školní sportovní soutěže žáků středních škol: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Soutěže vyhlašované MŠMT: typ B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>sfOK-financováno z dotace MŠMT prostřednictvím DDM podle rozpočtu zpracovaným KR AŠSK ČR KK a OMT KÚ Karlovarského kraje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KK- financováno z dotace MŠMT prostřednictvím DDM Karlovy Vary podle rozpočtu zpracovaným KR AŠSK ČR KK a OMT KÚ Karlovarského kraje  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Kvalifikace na RF platí školy, přispívat může AŠSK, sponzoři, ÚM</w:t>
      </w:r>
    </w:p>
    <w:p>
      <w:pPr>
        <w:pStyle w:val="Normal"/>
        <w:numPr>
          <w:ilvl w:val="1"/>
          <w:numId w:val="3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RF-financováno z dotace MŠMT, případný doplatek hradí školy, přispívat může OR, KR AŠSK, sponzoři, ÚM apod.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Soutěže typu C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Nesmí být financovány z prostředků MŠMT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sfOK-financuje OR AŠSK z dotace Města Karlovy a Karlovarského kraje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KK-financuje KR z dotace Karlovarského kraje   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Vypsané soutěže financuje partner a příslušná OR popř. KR např. SAP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  <w:t>podrobnosti najdete na:</w:t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center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kr-karlovarsky.cz</w:t>
        </w:r>
      </w:hyperlink>
    </w:p>
    <w:p>
      <w:pPr>
        <w:pStyle w:val="Normal"/>
        <w:ind w:left="1080" w:hanging="0"/>
        <w:jc w:val="center"/>
        <w:rPr/>
      </w:pPr>
      <w:hyperlink r:id="rId3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www.assk-kv.cz</w:t>
        </w:r>
      </w:hyperlink>
      <w:r>
        <w:rPr>
          <w:rFonts w:cs="Comic Sans MS" w:ascii="Comic Sans MS" w:hAnsi="Comic Sans MS"/>
          <w:b/>
          <w:color w:val="3366FF"/>
          <w:sz w:val="20"/>
          <w:szCs w:val="20"/>
        </w:rPr>
        <w:t xml:space="preserve"> </w:t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p>
      <w:pPr>
        <w:pStyle w:val="Normal"/>
        <w:ind w:left="1080" w:hanging="0"/>
        <w:jc w:val="both"/>
        <w:rPr>
          <w:rFonts w:ascii="Comic Sans MS" w:hAnsi="Comic Sans MS" w:cs="Comic Sans MS"/>
          <w:b/>
          <w:b/>
          <w:color w:val="3366FF"/>
          <w:sz w:val="20"/>
          <w:szCs w:val="20"/>
        </w:rPr>
      </w:pPr>
      <w:r>
        <w:rPr>
          <w:rFonts w:cs="Comic Sans MS" w:ascii="Comic Sans MS" w:hAnsi="Comic Sans MS"/>
          <w:b/>
          <w:color w:val="3366FF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37"/>
        </w:tabs>
        <w:ind w:left="16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-karlovarsky.cz/" TargetMode="External"/><Relationship Id="rId3" Type="http://schemas.openxmlformats.org/officeDocument/2006/relationships/hyperlink" Target="http://www.assk-kv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58:00Z</dcterms:created>
  <dc:creator>Bohumil Adamec</dc:creator>
  <dc:description/>
  <cp:keywords/>
  <dc:language>en-US</dc:language>
  <cp:lastModifiedBy>U57</cp:lastModifiedBy>
  <cp:lastPrinted>2011-10-16T22:09:00Z</cp:lastPrinted>
  <dcterms:modified xsi:type="dcterms:W3CDTF">2019-01-29T08:23:00Z</dcterms:modified>
  <cp:revision>15</cp:revision>
  <dc:subject/>
  <dc:title>Způsoby financování sportovních soutěží:</dc:title>
</cp:coreProperties>
</file>