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8"/>
          <w:szCs w:val="28"/>
        </w:rPr>
        <w:t>VYÚČTOVÁNÍ AKC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Název, adresa ŠSK, OR, KR AŠSK ČR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Název akce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rmín akc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Místo konání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ategorie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očet škol /účastníků/ hostů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Vyplaceno v hotovosti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laceno fakturou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Příjmy od nečlenů AŠSK ČR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elkové náklady akce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        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Položk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i/>
                <w:sz w:val="20"/>
                <w:szCs w:val="20"/>
              </w:rPr>
              <w:t>Skutečné čerpání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estovné-hotovost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stovné-faktu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travné-faktu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bytování faktu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ozhodčí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Pronájem objektů-faktur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ohody o provedení práce-v hotovost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 daň (15%;20%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echnické zabezpečení (tel, fax,poštovné,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ancelářské potřeby apod.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lkové náklady akc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yúčtova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atum, razítko, podpi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Kontrolu provedl d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20:05:00Z</dcterms:created>
  <dc:creator>Bohumil Adamec</dc:creator>
  <dc:description/>
  <cp:keywords/>
  <dc:language>en-US</dc:language>
  <cp:lastModifiedBy>U57</cp:lastModifiedBy>
  <cp:lastPrinted>2006-08-11T10:11:00Z</cp:lastPrinted>
  <dcterms:modified xsi:type="dcterms:W3CDTF">2019-01-29T08:45:00Z</dcterms:modified>
  <cp:revision>8</cp:revision>
  <dc:subject/>
  <dc:title>VYÚČTOVÁNÍ   AKCE</dc:title>
</cp:coreProperties>
</file>