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  <w:t>TERMÍNY A MÍSTA KVALIFIKACE  2018/2019 V KARLOVARSKÉM KRA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BASKETBAL V</w:t>
        <w:tab/>
        <w:tab/>
        <w:tab/>
        <w:t>14. 12. 2018</w:t>
        <w:tab/>
        <w:tab/>
        <w:t>KARLOVY VARY-H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HÁZENÁ IV   </w:t>
        <w:tab/>
        <w:tab/>
        <w:t xml:space="preserve">      04. 04. 2019</w:t>
        <w:tab/>
        <w:t xml:space="preserve">     CHEB-MĚSTSKÁ HA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BASKETBAL IV</w:t>
        <w:tab/>
        <w:tab/>
        <w:tab/>
        <w:t>11. 04. 2019</w:t>
        <w:tab/>
        <w:tab/>
        <w:t>KARLOVY VARY, H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PŘEHLED KVALIFIKACÍ NA REPUBLIKOVÉ FINÁLE 2018/2019, 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KUPINA 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AHA-PHA, ÚSTECKÝ KRAJ-UST, KARLOVARSKÝ KRAJ-KVA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897"/>
        <w:gridCol w:w="1560"/>
        <w:gridCol w:w="2585"/>
        <w:gridCol w:w="2059"/>
      </w:tblGrid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R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SKET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V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RLOVY VAR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1. 04. 201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R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ÚS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ÁZEN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V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B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04. 04. 2019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NIFOT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ÚS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LEJ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ÚS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T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ASKET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V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ARLOVY VAR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14. 12. 2018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LOR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US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HÁZEN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OLEJBAL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HA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2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ab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6:58:00Z</dcterms:created>
  <dc:creator>U57</dc:creator>
  <dc:description/>
  <cp:keywords/>
  <dc:language>en-US</dc:language>
  <cp:lastModifiedBy>U57</cp:lastModifiedBy>
  <cp:lastPrinted>2018-10-22T14:23:00Z</cp:lastPrinted>
  <dcterms:modified xsi:type="dcterms:W3CDTF">2018-10-22T12:23:00Z</dcterms:modified>
  <cp:revision>27</cp:revision>
  <dc:subject/>
  <dc:title/>
</cp:coreProperties>
</file>