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Minifotbal Mc Donald´s Cup MSO-skupiny okresního kola -rozlosování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sz w:val="24"/>
          <w:szCs w:val="24"/>
        </w:rPr>
        <w:t>do fOK postupuje první družstvo ze skupi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 přihlédnutím ke spojům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1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2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3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4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5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.OK č.6.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Toužim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2"/>
                <w:szCs w:val="12"/>
              </w:rPr>
            </w:pPr>
            <w:r>
              <w:rPr>
                <w:rFonts w:cs="Comic Sans MS" w:ascii="Comic Sans MS" w:hAnsi="Comic Sans MS"/>
                <w:b/>
                <w:sz w:val="12"/>
                <w:szCs w:val="12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2"/>
                <w:szCs w:val="12"/>
              </w:rPr>
            </w:pPr>
            <w:r>
              <w:rPr>
                <w:rFonts w:cs="Comic Sans MS" w:ascii="Comic Sans MS" w:hAnsi="Comic Sans MS"/>
                <w:sz w:val="12"/>
                <w:szCs w:val="12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alovic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 Poštovní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Nejdek, Karlovar.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Pernink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Žlutice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ZUŠ KV, Šmer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JAK KV, Kollárova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ová Rol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ZŠ Merklín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Abertam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Bečov n..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onečná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rušnohorská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ská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Jáchymov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Hor. Blatná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Toužim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Cs/>
                <w:sz w:val="14"/>
                <w:szCs w:val="14"/>
              </w:rPr>
              <w:t>ZŠ Ostrov, Májová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JVM a MŠ Ostro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H KV Moskevská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saryk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MŠ Potůčky  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1.máje</w:t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</w:tr>
      <w:tr>
        <w:trPr/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iCs/>
                <w:sz w:val="14"/>
                <w:szCs w:val="14"/>
              </w:rPr>
            </w:pPr>
            <w:r>
              <w:rPr>
                <w:rFonts w:cs="Comic Sans MS" w:ascii="Comic Sans MS" w:hAnsi="Comic Sans MS"/>
                <w:i/>
                <w:iCs/>
                <w:sz w:val="14"/>
                <w:szCs w:val="14"/>
              </w:rPr>
            </w:r>
          </w:p>
        </w:tc>
      </w:tr>
      <w:tr>
        <w:trPr>
          <w:trHeight w:val="76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alovic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štov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Karlovarsk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MŠ Pernin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Žlutice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textAlignment w:val="auto"/>
        <w:outlineLvl w:val="0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Atletický trojboj MSO-skupiny okresního kola-rozlosování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textAlignment w:val="auto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do fOK postupují první dvě družstva ze skupi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skupiny byly stanoveny podle počtu přihlášených škol,  předem stanovených okrsků s přihlédnutím ke spojům</w: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tbl>
      <w:tblPr>
        <w:tblW w:w="918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OK č.1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OK č.2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sOK č.3.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OK č.4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 xml:space="preserve">sOK č.5.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s.OK č.6.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K.Var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Ostro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  <w:t>Toužim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JAK KV, Kollárov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ZUŠ KV, Šmeral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ová Ro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rušnohorská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KV, Poštovní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ejdek, Karlovar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saryk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H KV Moskevs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ská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color w:val="000000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</w:rPr>
              <w:t>ZŠJ KV. ,Libušin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Jáchymo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Toužim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alovic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Hor. Blatná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Merklí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color w:val="000000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color w:val="000000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000000"/>
                <w:sz w:val="16"/>
                <w:szCs w:val="16"/>
                <w:lang w:eastAsia="ar-SA"/>
              </w:rPr>
            </w:pPr>
            <w:r>
              <w:rPr>
                <w:rFonts w:cs="Comic Sans MS" w:ascii="Comic Sans MS" w:hAnsi="Comic Sans MS"/>
                <w:b/>
                <w:color w:val="000000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KV, Konečná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Žlutice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ZŠ a MŠ Pernin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JAK KV,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llárov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ZUŠ KV,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Šmeralov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Nová Role,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  <w:lang w:eastAsia="ar-SA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textAlignment w:val="auto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skupin okresních kol vyplní formulář propozic na adrese www.kvkskoly.cz/souteze minimálně měsíc před určeným termínem konání soutěže a termín přihlášek stanoví minimálně deset dnů před určeným termínem-podle počtu skutečně přihlášených škol budou upraveny místa a sestavy skupin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okresních kol vyplní formulář propozic na adrese www.kvkskoly.cz/souteze minimálně měsíc před určeným termínem konání soutěže a termín přihlášek stanoví minimálně tři dny před určeným termínem.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krajských kol vyplní formulář propozic na adrese www.kvkskoly.cz/souteze minimálně dva měsíce před určeným termínem konání soutěže a termín přihlášek stanoví minimálně tři dny před určeným termínem.  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outěže pořadatelé zorganizují v duchu určených zásad zveřejněných v okresním a krajském manuálu a podle pravidel příslušného sport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Kompletní výsledkovou listinu vyplní pořadatelé na formulář výsledkových listin na adrese www.kvkskoly.cz/souteze maximálně do tří dnů po skončení soutěže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WW8Num1z0">
    <w:name w:val="WW8Num1z0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50:00Z</dcterms:created>
  <dc:creator>Bohumil Adamec</dc:creator>
  <dc:description/>
  <cp:keywords/>
  <dc:language>en-US</dc:language>
  <cp:lastModifiedBy>U57</cp:lastModifiedBy>
  <cp:lastPrinted>2018-10-22T08:01:00Z</cp:lastPrinted>
  <dcterms:modified xsi:type="dcterms:W3CDTF">2018-10-22T06:21:00Z</dcterms:modified>
  <cp:revision>16</cp:revision>
  <dc:subject/>
  <dc:title>Okrsková kola Mc Donald´s Cup</dc:title>
</cp:coreProperties>
</file>