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textAlignment w:val="auto"/>
        <w:outlineLvl w:val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 xml:space="preserve">Basketbal MSO-skupiny okresního kola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textAlignment w:val="auto"/>
        <w:outlineLvl w:val="0"/>
        <w:rPr/>
      </w:pPr>
      <w:r>
        <w:rPr>
          <w:rFonts w:cs="Comic Sans MS" w:ascii="Comic Sans MS" w:hAnsi="Comic Sans MS"/>
          <w:b/>
          <w:sz w:val="24"/>
          <w:szCs w:val="24"/>
        </w:rPr>
        <w:t xml:space="preserve">do fOK postupují první tři družstva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skupiny byly stanoveny podle počtu přihlášených škol a předem stanovených okrsků losováním s přihlédnutím ke spojů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a počtu družstev ve skupiná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Pokud se chce škola do této soutěže dodatečně přihlásit, stačí se domluvit s některým z pořadatelů nejlépe z nebližšího okolí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tbl>
      <w:tblPr>
        <w:tblW w:w="9235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5"/>
        <w:gridCol w:w="1535"/>
        <w:gridCol w:w="1535"/>
        <w:gridCol w:w="1535"/>
        <w:gridCol w:w="1535"/>
        <w:gridCol w:w="1551"/>
        <w:gridCol w:w="9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1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2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3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4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5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.OK č.6.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.Var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.Var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.Var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Ostrov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Ostrov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9235" w:type="dxa"/>
            <w:gridSpan w:val="6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Konečn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Ostrov, Masary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Truhlářsk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ZŠ Merklí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Ś JAK KV, Kollárov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Hroznětí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DH KV, Moskev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Krušnohorsk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ZŠ Toužim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Poštov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  <w:highlight w:val="yellow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yellow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highlight w:val="yellow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yellow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  <w:tr>
        <w:trPr/>
        <w:tc>
          <w:tcPr>
            <w:tcW w:w="1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shd w:fill="FFFF00" w:val="clear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shd w:fill="FFFF00" w:val="clear"/>
                <w:lang w:eastAsia="ar-SA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shd w:fill="FFFF00" w:val="clear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shd w:fill="FFFF00" w:val="clear"/>
                <w:lang w:eastAsia="ar-SA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ořadatel</w:t>
            </w:r>
          </w:p>
          <w:p>
            <w:pPr>
              <w:pStyle w:val="Normal"/>
              <w:suppressAutoHyphens w:val="tru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KV, </w:t>
            </w:r>
          </w:p>
          <w:p>
            <w:pPr>
              <w:pStyle w:val="Normal"/>
              <w:suppressAutoHyphens w:val="tru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Konečná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ořadatel</w:t>
            </w:r>
          </w:p>
          <w:p>
            <w:pPr>
              <w:pStyle w:val="Normal"/>
              <w:suppressAutoHyphens w:val="tru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Ostrov,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Masarykova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Přehazovaná MSO-skupiny okresního kola-rozlosování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hraje se v jeden den HMS-skupiny pak KO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skupiny byly stanoveny podle počtu přihlášených škol a předem stanovených okrsků losováním s přihlédnutím ke spojům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a počtu družstev ve skupinác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  <w:t>Pokud se chce škola do této soutěže dodatečně přihlásit, stačí se domluvit s některým z pořadatelů nejlépe z nebližšího okolí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tbl>
      <w:tblPr>
        <w:tblW w:w="918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1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2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3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4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OK č.5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.OK č.6.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.Vary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.Vary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.Vary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Ostrov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Ostrov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Toužim</w:t>
            </w:r>
          </w:p>
        </w:tc>
      </w:tr>
      <w:tr>
        <w:trPr/>
        <w:tc>
          <w:tcPr>
            <w:tcW w:w="9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ZUŠ KV, Šmeral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J KV, Libušin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Ś JAK KV, Kollárov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Ostrov, Masaryk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Konečná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Truhlářská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Krušnohorská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Hroznětín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Poštovní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Merklín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ZŠ a MŠ Dalovic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DH KV, Moskev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V, 1. Máj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a MŠ Bečov n. T.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ZŠ Nová Rol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  <w:highlight w:val="yellow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yellow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  <w:highlight w:val="yellow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  <w:highlight w:val="yellow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4"/>
                <w:szCs w:val="14"/>
                <w:highlight w:val="yellow"/>
              </w:rPr>
            </w:pPr>
            <w:r>
              <w:rPr>
                <w:rFonts w:cs="Comic Sans MS" w:ascii="Comic Sans MS" w:hAnsi="Comic Sans MS"/>
                <w:sz w:val="14"/>
                <w:szCs w:val="14"/>
                <w:highlight w:val="yellow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  <w:highlight w:val="yellow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ořadatel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a ZUŠ KV, Šmeralova  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ořadatel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J KV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  <w:lang w:eastAsia="ar-SA"/>
              </w:rPr>
              <w:t>Libušin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pořadate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ZŠ JAK KV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ollárov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  <w:lang w:eastAsia="ar-SA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ořadatel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Ostrov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asarykova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jc w:val="center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rčení pořadatelé skupin okresních kol vyplní formulář propozic na adrese www.kvkskoly.cz/souteze minimálně měsíc před určeným termínem konání soutěže a termín přihlášek stanoví minimálně deset dnů před určeným termínem-podle počtu skutečně přihlášených škol budou upraveny místa a sestavy skupin  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rčení pořadatelé finále okresních kol vyplní formulář propozic na adrese www.kvkskoly.cz/souteze minimálně měsíc před určeným termínem konání soutěže a termín přihlášek stanoví minimálně tři dny před určeným termínem.  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rčení pořadatelé finále krajských kol vyplní formulář propozic na adrese www.kvkskoly.cz/souteze minimálně dva měsíce před určeným termínem konání soutěže a termín přihlášek stanoví minimálně tři dny před určeným termínem.     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Soutěže pořadatelé zorganizují v duchu určených zásad zveřejněných v okresním a krajském manuálu a podle pravidel příslušného sportu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Kompletní výsledkovou listinu vyplní pořadatelé na formulář výsledkových listin na adrese www.kvkskoly.cz/souteze maximálně do tří dnů po skončení soutěže.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709" w:hanging="709"/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6:43:00Z</dcterms:created>
  <dc:creator>Bohumil Adamec</dc:creator>
  <dc:description/>
  <cp:keywords/>
  <dc:language>en-US</dc:language>
  <cp:lastModifiedBy>U57</cp:lastModifiedBy>
  <cp:lastPrinted>2018-10-23T10:27:00Z</cp:lastPrinted>
  <dcterms:modified xsi:type="dcterms:W3CDTF">2018-10-23T08:41:00Z</dcterms:modified>
  <cp:revision>50</cp:revision>
  <dc:subject/>
  <dc:title>Okrsková kola Mc Donald´s C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1036358</vt:r8>
  </property>
  <property fmtid="{D5CDD505-2E9C-101B-9397-08002B2CF9AE}" pid="3" name="_AuthorEmail">
    <vt:lpwstr>bohumil.adamec@kr-karlovarsky.cz</vt:lpwstr>
  </property>
  <property fmtid="{D5CDD505-2E9C-101B-9397-08002B2CF9AE}" pid="4" name="_AuthorEmailDisplayName">
    <vt:lpwstr>Adamec Bohumi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